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1141290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БРЕСЛАВЦЮ Влади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Богодухівського району Харківської області (кадастрова зона 6321282501:00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БРЕСЛАВЕЦЬ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Богодухівського району Харківської області (кадастрова зона 6321282501:00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МЕЗЕНЦЕВІЙ Ольз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Заміськ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ДУБОВИКУ Анато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вул. Шлях, 14 А, с. Огульці, Богодухівський район, Харківська обла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АЛЯВЦІ Павл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Серпнев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ВАЛЬ Оле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Минківк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МИХАЙЛИКУ Васил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вул. Лугова, с. Корсунове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ЯДЧЕНКО Ірині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90 га, з метою подальшої передачі у приватну власність, для ведення індивідуального садівництва (код КВЦПЗ-01.05), розташованої в СТ«Романтик», ділянка № 38, на території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НІТЄЄВУ Вале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в СТ«УТОГ», ділянка № 1, на території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ВОДОЛАЖСЬКІЙ Оле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в СТ«УТОГ», ділянка № 16, на території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НІТЄЄВІЙ Віктор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в СТ«УТОГ», ділянка № 3, на території Валківської міської територіальної громади Богодухівського району Харківської області (кадастрова зона 6321256000:0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98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Новий Мерчик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98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Новий Мерчик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ТКАЧЕНКО Ю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с. Серпневе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ЯШИНІЙ Раїс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а рахунок сформованої земельної ділянки з кадастровим номером 6321284000:02:000:0661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0:00Z</dcterms:created>
  <dc:creator>Admin</dc:creator>
  <dc:description/>
  <cp:keywords/>
  <dc:language>en-US</dc:language>
  <cp:lastModifiedBy>User</cp:lastModifiedBy>
  <cp:lastPrinted>2021-05-24T13:32:00Z</cp:lastPrinted>
  <dcterms:modified xsi:type="dcterms:W3CDTF">2021-08-13T08:14:00Z</dcterms:modified>
  <cp:revision>70</cp:revision>
  <dc:subject/>
  <dc:title/>
</cp:coreProperties>
</file>