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88038768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ів громадя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робку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ель і споруд (присадиб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а) з метою подальш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і у приватну власність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клопотання </w:t>
      </w:r>
      <w:r>
        <w:rPr>
          <w:color w:val="000000"/>
          <w:sz w:val="28"/>
          <w:szCs w:val="28"/>
        </w:rPr>
        <w:t xml:space="preserve">громадян та додані до них матеріали про надання дозволів на розробку проектів </w:t>
      </w:r>
      <w:r>
        <w:rPr>
          <w:sz w:val="28"/>
          <w:szCs w:val="28"/>
        </w:rPr>
        <w:t xml:space="preserve">землеустрою щодо відведення земельних ділянок для будівництва та обслуговування житлового будинку, господарських будівель і споруд (присадибна ділянка) та надання їх у власність, керуючись статтями 26, 42, 59 Закону України «Про місцеве самоврядування в Україні», статями 12, 81, 116, 118, 121, 122 Земельного кодексу України,  статтями  22, 25, 50 Закону України «Про землеустрій»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ОВЧАРЕНКО Тетяні Вікторі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КОРСУН Людмилі Микола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2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Зернова,                        с. Водопій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ВОЙТЕНКО Дар’ї Анатоліївні дозвіл на розробку проекту землеустрою щодо відведення земельної ділянки із земель запасу житлової та громадської забудови комунальної власності, орієнтовною площею 0,1500 га, з метою подальшої передачі у приватну власність для будівництва і обслуговування житлового будинку, господарських будівель і споруд (присадибна ділянка) (код КВЦПЗД-02.01), розташованої на території Валківської міської територіальної громади за адресою: вул. Космічна,                        смт Ков’яги, Богодухівський район, Харкі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                                                  Валерій СКРИПН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56:00Z</dcterms:created>
  <dc:creator>Admin</dc:creator>
  <dc:description/>
  <cp:keywords/>
  <dc:language>en-US</dc:language>
  <cp:lastModifiedBy>07092018</cp:lastModifiedBy>
  <cp:lastPrinted>2021-11-24T11:22:00Z</cp:lastPrinted>
  <dcterms:modified xsi:type="dcterms:W3CDTF">2022-02-23T11:05:00Z</dcterms:modified>
  <cp:revision>86</cp:revision>
  <dc:subject/>
  <dc:title/>
</cp:coreProperties>
</file>