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5117779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 надання  дозволу ФГ «ДОРІД»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в оренду на територ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мерчицького старостинського округ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лківської міської територіальної громад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ФГ «ДОРІД» </w:t>
      </w:r>
      <w:r>
        <w:rPr>
          <w:sz w:val="28"/>
          <w:szCs w:val="28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7, площею 0,4318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5, площею 0,4170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6/1, площею 0,343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2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0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8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6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4, площею 0,420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3/1, площею 0,244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2, площею 0,3977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1, площею 0,383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9/2, площею 0,108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8/1, площею 0,301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7, площею 0,362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6, площею 0,3796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5, площею 0,39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4, площею 0,354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2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1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0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9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8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ФГ «ДОРІД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3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09-01T09:55:00Z</cp:lastPrinted>
  <dcterms:modified xsi:type="dcterms:W3CDTF">2022-02-23T11:15:00Z</dcterms:modified>
  <cp:revision>134</cp:revision>
  <dc:subject/>
  <dc:title/>
</cp:coreProperties>
</file>