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939319985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ПРОЕКТ        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укладених договорів оренди землі з 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Рибалкою Миколою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сильовичем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клопотання гр. Рибалки Миколи Васильовича  з доданими до нього матеріалами щодо внесення змін до укладених договорів оренди землі у відповідності до пункту 29, керуючись статтями 12, 22, 93, 122, 126 Земельного кодексу України, Законом України «Про оренду землі», 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1. Внести зміни до договору оренди землі, земельної ділянки земель запасу, площею 10,6797 га (рілля), кадастровий номер  6321287500:01:000:0722, для ведення товарного сільськогосподарського виробництва (код КВЦПЗД -01.01), розташованої на території Сніж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30 березня 2007 року, зареєстрованого у Валківському районному відділі реєстрації ХРФ ДП «Центр ДЗК», про що у Державному реєстрі земель вчинено запис від  11 квітня 2007 року за № 040768800002 </w:t>
      </w:r>
      <w:r>
        <w:rPr>
          <w:color w:val="000000"/>
          <w:sz w:val="28"/>
          <w:szCs w:val="28"/>
        </w:rPr>
        <w:t>(із останніми змінами, внесеними додатковою угодою від 01 червня 2012 року)</w:t>
      </w:r>
      <w:r>
        <w:rPr>
          <w:sz w:val="28"/>
          <w:szCs w:val="28"/>
        </w:rPr>
        <w:t>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340930,73 грн. (триста сорок тисяч дев’ятсот тридцять гривень 73 копійки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7 % від нормативної грошової оцінки земельної ділянки, що становить   23865,15 грн. (двадцять три тисячі вісімсот шістдесят п’ять гривень 15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2. Внести зміни до договору оренди землі, земельної ділянки земель запасу, площею 8,3687 га (рілля), кадастровий номер  6321287500:02:000:0746, для ведення товарного сільськогосподарського виробництва (код КВЦПЗД -01.01), розташованої на території Сніж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30 березня 2007 року, зареєстрованого у Валківському районному відділі реєстрації ХРФ ДП «Центр ДЗК», про що у Державному реєстрі земель вчинено запис від  11 квітня 2007 року за № 040768800001 </w:t>
      </w:r>
      <w:r>
        <w:rPr>
          <w:color w:val="000000"/>
          <w:sz w:val="28"/>
          <w:szCs w:val="28"/>
        </w:rPr>
        <w:t>(із останніми змінами, внесеними додатковою угодою від 01 червня 2012 року)</w:t>
      </w:r>
      <w:r>
        <w:rPr>
          <w:sz w:val="28"/>
          <w:szCs w:val="28"/>
        </w:rPr>
        <w:t>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пункту 4: «Нормативна грошова оцінка земельної ділянки відповідно до витягу з технічної документації про нормативну грошову оцінку земельної ділянки складає 241821,35 грн. (двісті сорок одна тисяча вісімсот двадцять одна гривня 35 копійок)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нкту 7: «Орендна плата вноситься орендарем у грошовій формі у розмірі 7 % від нормативної грошової оцінки земельної ділянки, що становить   16927,49 грн. (шістнадцять тисяч дев’ятсот двадцять сім гривень 49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</w:t>
      </w:r>
      <w:r>
        <w:rPr/>
        <w:t>. </w:t>
      </w:r>
      <w:r>
        <w:rPr>
          <w:sz w:val="28"/>
          <w:szCs w:val="28"/>
        </w:rPr>
        <w:t>Надати право Валківському</w:t>
      </w:r>
      <w:r>
        <w:rPr/>
        <w:t xml:space="preserve"> </w:t>
      </w:r>
      <w:r>
        <w:rPr>
          <w:sz w:val="28"/>
          <w:szCs w:val="28"/>
        </w:rPr>
        <w:t>міському голові на укладання з                              гр. РИБАЛКОЮ Миколою Васильовичем, в установленому законодавством порядку, додаткових  угод до діючих договорів оренди земл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Гр. РИБАЛЦІ Миколі Васильовичу у місячний термін, з дня прийняття цього рішення, звернутися до Валківської міської ради для укладання додаткових угод до діючих договорів оренди землі та подальшої їх реєстрації в Державному реєстрі прав. 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5. </w:t>
      </w:r>
      <w:r>
        <w:rPr>
          <w:color w:val="000000"/>
          <w:sz w:val="28"/>
          <w:szCs w:val="28"/>
        </w:rPr>
        <w:t>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</w:t>
        <w:tab/>
        <w:t>Валерій СКРИПНІЧЕНКО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Arial" w:hAnsi="Arial" w:cs="Arial"/>
    </w:rPr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uk-UA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03:00Z</dcterms:created>
  <dc:creator>Admin</dc:creator>
  <dc:description/>
  <cp:keywords/>
  <dc:language>en-US</dc:language>
  <cp:lastModifiedBy>07092018</cp:lastModifiedBy>
  <cp:lastPrinted>2022-01-05T12:51:00Z</cp:lastPrinted>
  <dcterms:modified xsi:type="dcterms:W3CDTF">2022-02-23T11:01:00Z</dcterms:modified>
  <cp:revision>207</cp:revision>
  <dc:subject/>
  <dc:title/>
</cp:coreProperties>
</file>