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3.4pt" filled="f" o:ole="">
            <v:imagedata r:id="rId3" o:title=""/>
          </v:shape>
          <o:OLEObject Type="Embed" ProgID="" ShapeID="ole_rId2" DrawAspect="Content" ObjectID="_172692100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39"/>
        <w:gridCol w:w="2907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ід 2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лют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року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spacing w:before="0" w:after="200"/>
              <w:ind w:firstLine="111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рогр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цевих стимулів для медич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цівників КНП «Валківсь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ПМСД» на 2021-2024 ро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ї рішенням ІІІ се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ківської міської ради VIII c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д 22 грудня 2020 року № 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Керуючись стаття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, 42, 5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</w:rPr>
        <w:t xml:space="preserve"> розглянувши лист головного лікаря КНП «Валківський центр ПМСД» Валківської міської ради Харківської області від 09 лютого 2022 року № 60, з метою забезпечення виплати стимулюючих надбавок до посадового окладу лікарям, середнім медичним працівникам КНП «Валківський центр ПМСД», враховуючи висновки постійної комісії міської рад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</w:t>
      </w:r>
      <w:r>
        <w:rPr>
          <w:rFonts w:cs="Times New Roman" w:ascii="Times New Roman" w:hAnsi="Times New Roman"/>
          <w:sz w:val="28"/>
          <w:szCs w:val="28"/>
        </w:rPr>
        <w:t xml:space="preserve">постійної комісії міської ради з питан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rFonts w:cs="Times New Roman" w:ascii="Times New Roman" w:hAnsi="Times New Roman"/>
          <w:sz w:val="28"/>
          <w:szCs w:val="28"/>
        </w:rPr>
        <w:t>, Валківська міська ра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sz w:val="28"/>
          <w:szCs w:val="28"/>
        </w:rPr>
        <w:t>до Програми місцевих стимулів  для медичних працівників КНП «Валківський центр ПМСД» на 2021-2024 роки, затвердженої рішенням ІІІ сесії Валківської міської ради VIII cкликання від 22 грудня 2020 року № 35 (далі – Програма), шляхом викладення пункту 4 Заходів Програми в новій редакції (додаток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 Контроль за виконанням даного рішення покласти на постійну комісію міської ради з питань </w:t>
      </w:r>
      <w:r>
        <w:rPr>
          <w:rFonts w:cs="Times New Roman" w:ascii="Times New Roman" w:hAnsi="Times New Roman"/>
          <w:sz w:val="28"/>
          <w:szCs w:val="28"/>
          <w:highlight w:val="white"/>
        </w:rPr>
        <w:t>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rFonts w:cs="Times New Roman" w:ascii="Times New Roman" w:hAnsi="Times New Roman"/>
          <w:sz w:val="28"/>
          <w:szCs w:val="28"/>
        </w:rPr>
        <w:t xml:space="preserve"> (Віталій ОНОШ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іський голова</w:t>
        <w:tab/>
        <w:tab/>
        <w:t xml:space="preserve">                                                   Валерій СКРИПНІЧЕНК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71" w:hanging="0"/>
        <w:rPr>
          <w:i/>
          <w:i/>
        </w:rPr>
      </w:pPr>
      <w:r>
        <w:rPr>
          <w:i/>
        </w:rPr>
      </w:r>
    </w:p>
    <w:p>
      <w:pPr>
        <w:pStyle w:val="Normal"/>
        <w:ind w:left="7371" w:hanging="0"/>
        <w:rPr>
          <w:i/>
          <w:i/>
        </w:rPr>
      </w:pPr>
      <w:r>
        <w:rPr>
          <w:i/>
        </w:rPr>
      </w:r>
    </w:p>
    <w:p>
      <w:pPr>
        <w:pStyle w:val="Normal"/>
        <w:ind w:left="7371" w:hanging="0"/>
        <w:rPr>
          <w:i/>
          <w:i/>
        </w:rPr>
      </w:pPr>
      <w:r>
        <w:rPr>
          <w:i/>
        </w:rPr>
        <w:t>Додаток 1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ХОДИ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и місцевих стимулів для медичних працівників на 2021-2024 роки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48"/>
        <w:gridCol w:w="732"/>
        <w:gridCol w:w="732"/>
        <w:gridCol w:w="1169"/>
        <w:gridCol w:w="1169"/>
        <w:gridCol w:w="1169"/>
        <w:gridCol w:w="1169"/>
        <w:gridCol w:w="732"/>
        <w:gridCol w:w="916"/>
      </w:tblGrid>
      <w:tr>
        <w:trPr>
          <w:trHeight w:val="1164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менування заходів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альні виконавці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а витрат за 2021 р., 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а витрат за 2022 р., 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а витрат за 2023 р.,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а витрат за 2024 р., 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ього за програмою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864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іської ради</w:t>
            </w:r>
          </w:p>
        </w:tc>
        <w:tc>
          <w:tcPr>
            <w:tcW w:w="1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іської ради</w:t>
            </w:r>
          </w:p>
        </w:tc>
        <w:tc>
          <w:tcPr>
            <w:tcW w:w="1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іської ради</w:t>
            </w:r>
          </w:p>
        </w:tc>
        <w:tc>
          <w:tcPr>
            <w:tcW w:w="1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іської ради</w:t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96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вердити стимулюючі надбавки до посадового окладу лікарям, середнім медичним працівникам в твердій грошовій сумі.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-2024 роки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ківська міська рад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 000 грн.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 000 грн.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000 грн.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 грн.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 000   грн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учення до роботи молодих спеціалісті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Людмила ІВАНСЬКА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40" w:after="40"/>
      <w:ind w:firstLine="567"/>
      <w:jc w:val="both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23:00Z</dcterms:created>
  <dc:creator>ЦПМСД-2</dc:creator>
  <dc:description/>
  <cp:keywords/>
  <dc:language>en-US</dc:language>
  <cp:lastModifiedBy>Админ</cp:lastModifiedBy>
  <dcterms:modified xsi:type="dcterms:W3CDTF">2022-02-11T10:30:00Z</dcterms:modified>
  <cp:revision>12</cp:revision>
  <dc:subject/>
  <dc:title/>
</cp:coreProperties>
</file>