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4358043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Г «Севідов»</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Г «Севідов»</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ФГ «Севідов»</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6,0000 га (багаторічні насадження) за рахунок земель сільськогосподарського призначення колективної власності реформован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ФГ «Севідов»:</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2-01-06T10:13:00Z</cp:lastPrinted>
  <dcterms:modified xsi:type="dcterms:W3CDTF">2022-02-23T11:09:00Z</dcterms:modified>
  <cp:revision>150</cp:revision>
  <dc:subject/>
  <dc:title/>
</cp:coreProperties>
</file>