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590934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П Зінченку Олександру Олексій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земельної ділянки в оренду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Мельниківського старости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у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ФОП Зінченка Олександра Олексійовича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 ФОП Зінченку Олександру Олексійовичу для ведення товарного сільськогосподарського виробництва, розташованої за межами населених пунктів на території Валківської міської територіальної громади,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ФОП ЗІНЧЕНКУ Олександру Олексі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енду земельну ділянку із земель сільськогосподарського призначення колективної власності колишнього КСП «Мельникове», сільськогосподарські угіддя (пасовища), кадастровий номер  6321284000:03:000:0680, площею 6,0000 га, розташовану на території Мельниківського старостинського округу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Д -  01.01) строком на 49 (сорок дев’ять)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ФОП ЗІНЧЕНКОМ Олександром Олексій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ФОП ЗІНЧЕНКУ Олександру Олексійович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2.     6,0000 га       53273,24  грн.      10%     5327,32 гр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Zem_1</cp:lastModifiedBy>
  <cp:lastPrinted>2021-11-24T11:54:00Z</cp:lastPrinted>
  <dcterms:modified xsi:type="dcterms:W3CDTF">2021-12-09T08:38:00Z</dcterms:modified>
  <cp:revision>89</cp:revision>
  <dc:subject/>
  <dc:title/>
</cp:coreProperties>
</file>