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2242268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пасовища), кадастровий номер  6321284000:03:000:0680, площею 6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(сорок дев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     6,0000 га       53273,24  грн.      10%     5327,32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Zem_1</cp:lastModifiedBy>
  <cp:lastPrinted>2021-11-24T11:54:00Z</cp:lastPrinted>
  <dcterms:modified xsi:type="dcterms:W3CDTF">2021-12-09T08:38:00Z</dcterms:modified>
  <cp:revision>89</cp:revision>
  <dc:subject/>
  <dc:title/>
</cp:coreProperties>
</file>