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56820170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</w:t>
            </w:r>
            <w:r>
              <w:rPr>
                <w:b/>
                <w:bCs/>
                <w:sz w:val="28"/>
                <w:szCs w:val="28"/>
              </w:rPr>
              <w:t xml:space="preserve">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за адресою:  м. Валки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ул.  Полтавська, 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кадастровий номер 6321210100:00:036:0009</w:t>
      </w:r>
      <w:r>
        <w:rPr>
          <w:sz w:val="28"/>
          <w:szCs w:val="28"/>
        </w:rPr>
        <w:t>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заяву та додані до неї матеріали ТОВ «ССК ТМ», юридична адреса: м. Харків, вул. Велика Панасівська, 183 щодо проведення експертної грошової оцінки земельної ділянки, розташованої за адресою:  м. Валки, вул.  Полтавська, 98 (кадастровий номер 6321210100:00:036:0009) з метою подальшого продажу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</w:t>
      </w:r>
      <w:r>
        <w:rPr>
          <w:sz w:val="28"/>
          <w:szCs w:val="28"/>
        </w:rPr>
        <w:t>та</w:t>
      </w:r>
      <w:r>
        <w:rPr>
          <w:color w:val="000000"/>
          <w:sz w:val="28"/>
          <w:szCs w:val="28"/>
        </w:rPr>
        <w:t xml:space="preserve">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36:0009), площею 0,09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, розташованої  на території Валківської міської територіальної громади за адресою:                вул. Полтавська, 98,  м. Валки,  Богодухівський район, Харківська область, на якій знаходиться нежитлова будівля, що належить на праві приватної власності ТОВ «ССК ТМ», з метою подальшого продаж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3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11:00Z</dcterms:created>
  <dc:creator>Admin</dc:creator>
  <dc:description/>
  <cp:keywords/>
  <dc:language>en-US</dc:language>
  <cp:lastModifiedBy>07092018</cp:lastModifiedBy>
  <cp:lastPrinted>2022-02-04T10:14:00Z</cp:lastPrinted>
  <dcterms:modified xsi:type="dcterms:W3CDTF">2022-02-23T09:51:00Z</dcterms:modified>
  <cp:revision>18</cp:revision>
  <dc:subject/>
  <dc:title/>
</cp:coreProperties>
</file>