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рішення ХІХ сесії VІІІ склик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внесення змін до рішення Валківської міської ради від 22 грудня 202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бюджет Валківської мі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1 рік»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Кабінету Міністрів України від 28 жовтня 2021 року № 1337 – р «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більшити доходну частину загального фонду по коду доходу </w:t>
      </w:r>
      <w:r>
        <w:rPr>
          <w:b/>
          <w:sz w:val="28"/>
          <w:szCs w:val="28"/>
          <w:lang w:val="uk-UA"/>
        </w:rPr>
        <w:t>41034500 «</w:t>
      </w:r>
      <w:r>
        <w:rPr>
          <w:b/>
          <w:color w:val="000000"/>
          <w:sz w:val="28"/>
          <w:szCs w:val="28"/>
          <w:lang w:val="uk-UA" w:eastAsia="uk-UA"/>
        </w:rPr>
        <w:t xml:space="preserve">Субвенція з державного бюджету місцевим бюджетам на здійснення заходів щодо соціально-економічного розвитку окремих територій» </w:t>
      </w:r>
      <w:r>
        <w:rPr>
          <w:color w:val="000000"/>
          <w:sz w:val="28"/>
          <w:szCs w:val="28"/>
          <w:lang w:val="uk-UA" w:eastAsia="uk-UA"/>
        </w:rPr>
        <w:t>в сумі 2000000,0 грн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>Збільшити видаткову частину спеціального фонду по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>КПКВ КМБ 0116030 «Організація благоустрою населених пунктів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в сумі 2000000,0 грн. </w:t>
      </w:r>
      <w:r>
        <w:rPr>
          <w:sz w:val="28"/>
          <w:szCs w:val="28"/>
          <w:lang w:val="uk-UA"/>
        </w:rPr>
        <w:t>за рахунок передачі коштів із загального фонду до спеціального фонду (бюджет розви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кошторисів бюджетних устано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5031 «Утримання та навчально-тренувальна робота комунальних дитячо-юнацьких спортивних шкіл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40 «Оплата послуг (крім комунальних) в сумі 22029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82 «Окремі заходи по реалізації державних (регіональних) програм, не віднесені до заходів розвитку» в сумі 1593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31106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6853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4082 «Інші заходи в галузі культури і мистецтв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82 «Окремі заходи по реалізації державних (регіональних) програм, не віднесені до заходів розвитку» в сумі 401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7370 «Реалізація інших заходів щодо соціально-економічного розвитку територій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3142 «Реконструкція та реставрація інших об’єктів» в сумі 4010 грн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соціального захисту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813242 «Інші заходи у сфері соціального захисту і соціального забезпечен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730 «Інші виплати населенню» в сумі 5000 гр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813160 «Надання соціальних гарантій фізичним особам, які надають соціальні послуги громадянам похилого віку, особам з інвалідністю, хворим, які не здатні до самообслуговування і потребують стороннь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730 «Інші виплати населенню» в сумі 21000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40 «Оплата послуг (крім комунальних) в сумі 93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ПКВ КМБ 0810160 «Керівництво і управління у відповідній сфері у містах (місті Києві), селищах, селах, об’єднаних територіальних громадах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440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заробітну плату» в сумі 147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0813033 «Компенсаційні виплати на пільговий проїзд автомобільним транспортом окремим категоріям громадян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730 ««Інші виплати населенню» в сумі 21093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управління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3710160 «Керівництво і управління у відповідній сфері у містах (місті Києві), селищах, селах, об’єднаних територіальних громадах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111 «Заробітна плата» в сумі 53700 грн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кошторисів бюджетних установ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115031 «Утримання та навчально-тренувальна робота комунальних дитячо-юнацьких спортивних шкіл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5 «Оплата інших енергоносіїв та інших комунальних послуг» в сумі 13942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13942,0 грн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116030 «Організація благоустрою населених пунктів»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2931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/>
        </w:rPr>
        <w:t xml:space="preserve">«Предмети, матеріали, обладнання та інвентар» у сумі 150000,0 грн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610 «Субсидії та поточні трансферти підприємствам (установам, організаціям) у сумі 442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спеціального фонду за рахунок передачі коштів із загального фонду до спеціального фонду (бюджет розвитку) по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98900,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ПКВ КМБ 01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спеціальний фонд)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меншити кошторисні призначення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у сумі 29113,0 грн.,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/>
        </w:rPr>
        <w:t xml:space="preserve">«Предмети, матеріали, обладнання та інвентар» у сумі </w:t>
      </w:r>
      <w:r>
        <w:rPr>
          <w:sz w:val="28"/>
          <w:szCs w:val="28"/>
          <w:shd w:fill="FFFFFF" w:val="clear"/>
          <w:lang w:val="uk-UA"/>
        </w:rPr>
        <w:t xml:space="preserve">29113,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світи Валк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010 «Надання дошкільної осві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2230 </w:t>
      </w:r>
      <w:r>
        <w:rPr>
          <w:sz w:val="28"/>
          <w:szCs w:val="28"/>
        </w:rPr>
        <w:t>«Продукти харчування» у сумі</w:t>
      </w:r>
      <w:r>
        <w:rPr>
          <w:sz w:val="28"/>
          <w:szCs w:val="28"/>
          <w:lang w:val="uk-UA"/>
        </w:rPr>
        <w:t xml:space="preserve"> 448000</w:t>
      </w:r>
      <w:r>
        <w:rPr>
          <w:sz w:val="28"/>
          <w:szCs w:val="28"/>
          <w:lang w:val="uk-UA" w:eastAsia="ru-RU"/>
        </w:rPr>
        <w:t>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КЕКВ 2250 «Видатки на відрядження» в сумі 27823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5 «Оплата інших енергоносіїв та інших комунальних послуг» в сумі 83808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66600,0 грн. на виконання Програми «Новий освітній простір на 2021 рік»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спеці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8388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спеціального фонду за рахунок передачі коштів із загального фонду до спеціального фонду (бюджет розвитку)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КВ 3132 «Капітальний ремонт інших об'єктів» в сумі 493031,0 грн. (на проведення коригування ПКД «Капітальний ремонт будівлі комунального закладу дошкільної освіти Валківський ясла – садок «Веселка» Валківської міської ради, Харківської області за адресою: вул. Торгова, буд. 5, м. Валки, Богодухівського району, Харківської області», </w:t>
      </w:r>
      <w:r>
        <w:rPr>
          <w:sz w:val="28"/>
          <w:szCs w:val="28"/>
          <w:lang w:val="uk-UA"/>
        </w:rPr>
        <w:t>на виконання Програми економічного і соціального розвитку Валківської територіальної громади на 2021 рік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021 «Надання загальної середньої освіти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еншити кошторисні призначення загального фонду по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ЕКВ 2210  </w:t>
      </w:r>
      <w:r>
        <w:rPr>
          <w:sz w:val="28"/>
          <w:szCs w:val="28"/>
          <w:lang w:val="uk-UA"/>
        </w:rPr>
        <w:t>«Предмети, матеріали, обладнання та інвентар» в сумі 20000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2230 </w:t>
      </w:r>
      <w:r>
        <w:rPr>
          <w:sz w:val="28"/>
          <w:szCs w:val="28"/>
        </w:rPr>
        <w:t>«Продукти харчування» у сумі</w:t>
      </w:r>
      <w:r>
        <w:rPr>
          <w:sz w:val="28"/>
          <w:szCs w:val="28"/>
          <w:lang w:val="uk-UA"/>
        </w:rPr>
        <w:t xml:space="preserve"> 675110</w:t>
      </w:r>
      <w:r>
        <w:rPr>
          <w:sz w:val="28"/>
          <w:szCs w:val="28"/>
          <w:lang w:val="uk-UA" w:eastAsia="ru-RU"/>
        </w:rPr>
        <w:t>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3 «Оплата електроенергії» у сумі 265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71 «Оплата теплопостачання» у сумі 73360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119510,0 грн. на виконання Програми «Новий освітній простір на 2021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спеціального фонду за рахунок передачі коштів із загального фонду до спеціального фонду (бюджет розвитку)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48500,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610160 «Керівництво і управління у відповідній сфері у містах (місті Києві), селищах, селах, територіальних громадах»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>Зменшити кошторисні призначення спеціального фонду по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8434,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160 «Забезпечення діяльності центрів професійного розвитку педагогічних працівників»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спеці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578,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141 «Забезпечення діяльності інших закладів у сфері освіта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спеціального фонду за рахунок передачі коштів із загального фонду до спеціального фонду (бюджет розвитку)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17400,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соціального захисту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813032 «Надання пільг окремим категоріям громадян з оплати послуг зв’язку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730 «Інші виплати населенню» в сумі 48000,0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813033 «Компенсаційні виплати на пільговий проїзд автомобільним транспортом окремим категоріям громадян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730 «Інші виплати населенню» в сумі 48000,0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813241 «Забезпечення діяльності інших закладів у сфері соціального захисту і соціального забезпече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71 «Оплата теплопостачання» у сумі 3659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800 «Інші поточні видатки» у сумі 315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74 «Оплата природного газу» в сумі 3974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туризму та охорони культурної спадщини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ПКВ КМБ 1011080 «</w:t>
      </w:r>
      <w:r>
        <w:rPr>
          <w:b/>
          <w:sz w:val="28"/>
          <w:szCs w:val="28"/>
          <w:lang w:eastAsia="ru-RU"/>
        </w:rPr>
        <w:t>Надання спеціальної освіти мистецькими школами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3 «Оплата електроенергії» у сумі 1900,0 грн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19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ПКВ КМБ 1014030 «</w:t>
      </w:r>
      <w:r>
        <w:rPr>
          <w:b/>
          <w:sz w:val="28"/>
          <w:szCs w:val="28"/>
          <w:lang w:val="uk-UA" w:eastAsia="ru-RU"/>
        </w:rPr>
        <w:t>Забезпечення діяльності бібліотек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74 «Оплата природного газу» в сумі 21632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40 «Оплата послуг (крім комунальних)» в сумі 16632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5 «Оплата інших енергоносіїв та інших комунальних послуг» в сумі 5000,0 грн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ПКВ КМБ 1014040 «</w:t>
      </w:r>
      <w:r>
        <w:rPr>
          <w:b/>
          <w:sz w:val="28"/>
          <w:szCs w:val="28"/>
          <w:lang w:val="uk-UA" w:eastAsia="ru-RU"/>
        </w:rPr>
        <w:t xml:space="preserve">Забезпечення діяльності музеїв </w:t>
      </w:r>
      <w:r>
        <w:rPr>
          <w:b/>
          <w:sz w:val="28"/>
          <w:szCs w:val="28"/>
          <w:lang w:eastAsia="ru-RU"/>
        </w:rPr>
        <w:t>i</w:t>
      </w:r>
      <w:r>
        <w:rPr>
          <w:b/>
          <w:sz w:val="28"/>
          <w:szCs w:val="28"/>
          <w:lang w:val="uk-UA" w:eastAsia="ru-RU"/>
        </w:rPr>
        <w:t xml:space="preserve"> виставок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71 «Оплата теплопостачання» у сумі 19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40 «Оплата послуг (крім комунальних)» в сумі 1900,0 грн.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ПКВ КМБ 1014060 «Забезпечення діяльності палаців і будинків культури, клубів, центрів дозвілля та інших клубних закладів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3 «Оплата електроенергії» у сумі 38000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4 «Оплата природного газу» в сумі 13234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спеціального фонду по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КЕКВ 2275 «Оплата інших енергоносіїв та інших комунальних послуг» в сумі 5882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700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120 «Нарахування на оплату праці» в сумі 20352,0 грн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/>
        </w:rPr>
        <w:t>«Предмети, матеріали, обладнання та інвентар» у сумі 180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чальник фінансового управління </w:t>
        <w:tab/>
        <w:tab/>
        <w:tab/>
        <w:t>Лариса Левчук</w:t>
      </w:r>
    </w:p>
    <w:p>
      <w:pPr>
        <w:pStyle w:val="Normal"/>
        <w:ind w:firstLine="709"/>
        <w:jc w:val="both"/>
        <w:rPr>
          <w:vanish/>
          <w:sz w:val="20"/>
          <w:szCs w:val="20"/>
          <w:lang w:val="uk-UA" w:eastAsia="ru-RU"/>
        </w:rPr>
      </w:pPr>
      <w:r>
        <w:rPr>
          <w:vanish/>
          <w:sz w:val="20"/>
          <w:szCs w:val="20"/>
          <w:lang w:val="uk-UA"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Zakonu">
    <w:name w:val="StyleZakonu Знак Знак"/>
    <w:qFormat/>
    <w:rPr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uk-UA"/>
    </w:rPr>
  </w:style>
  <w:style w:type="paragraph" w:styleId="Style17">
    <w:name w:val="Абзац списку"/>
    <w:basedOn w:val="Normal"/>
    <w:qFormat/>
    <w:pPr>
      <w:ind w:left="720" w:right="0" w:hanging="0"/>
    </w:pPr>
    <w:rPr>
      <w:lang w:val="uk-UA"/>
    </w:rPr>
  </w:style>
  <w:style w:type="paragraph" w:styleId="Style18">
    <w:name w:val="Бланк"/>
    <w:basedOn w:val="Normal"/>
    <w:qFormat/>
    <w:pPr>
      <w:spacing w:before="0" w:after="120"/>
      <w:ind w:left="0" w:right="0" w:firstLine="709"/>
      <w:jc w:val="both"/>
    </w:pPr>
    <w:rPr>
      <w:sz w:val="26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  <w:lang w:val="uk-UA"/>
    </w:rPr>
  </w:style>
  <w:style w:type="paragraph" w:styleId="StyleZakonu1">
    <w:name w:val="StyleZakonu Знак"/>
    <w:basedOn w:val="Normal"/>
    <w:qFormat/>
    <w:pPr>
      <w:spacing w:lineRule="exact" w:line="220" w:before="120" w:after="60"/>
      <w:ind w:left="0" w:right="0" w:firstLine="284"/>
      <w:jc w:val="both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120" w:after="120"/>
      <w:ind w:left="720" w:right="0" w:firstLine="709"/>
      <w:jc w:val="both"/>
    </w:pPr>
    <w:rPr>
      <w:rFonts w:eastAsia="Calibri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19:00Z</dcterms:created>
  <dc:creator>Користувач Windows</dc:creator>
  <dc:description/>
  <cp:keywords/>
  <dc:language>en-US</dc:language>
  <cp:lastModifiedBy>ustymenkolm@gmail.com</cp:lastModifiedBy>
  <cp:lastPrinted>2021-10-25T10:47:00Z</cp:lastPrinted>
  <dcterms:modified xsi:type="dcterms:W3CDTF">2021-11-18T11:45:00Z</dcterms:modified>
  <cp:revision>15</cp:revision>
  <dc:subject/>
  <dc:title>ПОЯСНЮВАЛЬНА ЗАПИСКА</dc:title>
</cp:coreProperties>
</file>