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60878415"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7"/>
        <w:spacing w:before="0" w:after="0"/>
        <w:rPr/>
      </w:pPr>
      <w:r>
        <w:rPr/>
        <w:t> </w:t>
      </w:r>
    </w:p>
    <w:p>
      <w:pPr>
        <w:pStyle w:val="Normal"/>
        <w:jc w:val="both"/>
        <w:rPr>
          <w:b/>
          <w:b/>
          <w:color w:val="000000"/>
          <w:sz w:val="28"/>
          <w:szCs w:val="28"/>
        </w:rPr>
      </w:pPr>
      <w:r>
        <w:rPr>
          <w:b/>
          <w:color w:val="000000"/>
          <w:sz w:val="28"/>
          <w:szCs w:val="28"/>
        </w:rPr>
        <w:t>Про надання дозволів громадянам</w:t>
      </w:r>
    </w:p>
    <w:p>
      <w:pPr>
        <w:pStyle w:val="Normal"/>
        <w:jc w:val="both"/>
        <w:rPr>
          <w:b/>
          <w:b/>
          <w:color w:val="000000"/>
          <w:sz w:val="28"/>
          <w:szCs w:val="28"/>
        </w:rPr>
      </w:pPr>
      <w:r>
        <w:rPr>
          <w:b/>
          <w:color w:val="000000"/>
          <w:sz w:val="28"/>
          <w:szCs w:val="28"/>
        </w:rPr>
        <w:t xml:space="preserve">на розробку проектів землеустрою </w:t>
      </w:r>
    </w:p>
    <w:p>
      <w:pPr>
        <w:pStyle w:val="Normal"/>
        <w:jc w:val="both"/>
        <w:rPr>
          <w:b/>
          <w:b/>
          <w:color w:val="000000"/>
          <w:sz w:val="28"/>
          <w:szCs w:val="28"/>
        </w:rPr>
      </w:pPr>
      <w:r>
        <w:rPr>
          <w:b/>
          <w:color w:val="000000"/>
          <w:sz w:val="28"/>
          <w:szCs w:val="28"/>
        </w:rPr>
        <w:t xml:space="preserve">щодо відведення земельних ділянок </w:t>
      </w:r>
    </w:p>
    <w:p>
      <w:pPr>
        <w:pStyle w:val="Normal"/>
        <w:jc w:val="both"/>
        <w:rPr>
          <w:b/>
          <w:b/>
          <w:color w:val="000000"/>
          <w:sz w:val="28"/>
          <w:szCs w:val="28"/>
        </w:rPr>
      </w:pPr>
      <w:r>
        <w:rPr>
          <w:b/>
          <w:color w:val="000000"/>
          <w:sz w:val="28"/>
          <w:szCs w:val="28"/>
        </w:rPr>
        <w:t>для ведення особистого селянського</w:t>
      </w:r>
    </w:p>
    <w:p>
      <w:pPr>
        <w:pStyle w:val="Normal"/>
        <w:jc w:val="both"/>
        <w:rPr>
          <w:b/>
          <w:b/>
          <w:color w:val="000000"/>
          <w:sz w:val="28"/>
          <w:szCs w:val="28"/>
        </w:rPr>
      </w:pPr>
      <w:r>
        <w:rPr>
          <w:b/>
          <w:color w:val="000000"/>
          <w:sz w:val="28"/>
          <w:szCs w:val="28"/>
        </w:rPr>
        <w:t>господарства з метою подальшої</w:t>
      </w:r>
    </w:p>
    <w:p>
      <w:pPr>
        <w:pStyle w:val="Normal"/>
        <w:jc w:val="both"/>
        <w:rPr>
          <w:b/>
          <w:b/>
          <w:color w:val="000000"/>
          <w:sz w:val="28"/>
          <w:szCs w:val="28"/>
        </w:rPr>
      </w:pPr>
      <w:r>
        <w:rPr>
          <w:b/>
          <w:color w:val="000000"/>
          <w:sz w:val="28"/>
          <w:szCs w:val="28"/>
        </w:rPr>
        <w:t xml:space="preserve">передачі у приватну власність </w:t>
      </w:r>
    </w:p>
    <w:p>
      <w:pPr>
        <w:pStyle w:val="Normal"/>
        <w:jc w:val="both"/>
        <w:rPr>
          <w:b/>
          <w:b/>
          <w:color w:val="FF0000"/>
          <w:sz w:val="28"/>
          <w:szCs w:val="28"/>
        </w:rPr>
      </w:pPr>
      <w:r>
        <w:rPr>
          <w:b/>
          <w:color w:val="FF0000"/>
          <w:sz w:val="28"/>
          <w:szCs w:val="28"/>
        </w:rPr>
      </w:r>
    </w:p>
    <w:p>
      <w:pPr>
        <w:pStyle w:val="Normal"/>
        <w:tabs>
          <w:tab w:val="clear" w:pos="708"/>
          <w:tab w:val="left" w:pos="9480" w:leader="none"/>
        </w:tabs>
        <w:ind w:right="99" w:firstLine="567"/>
        <w:jc w:val="both"/>
        <w:rPr/>
      </w:pPr>
      <w:r>
        <w:rPr>
          <w:color w:val="000000"/>
        </w:rPr>
        <w:t xml:space="preserve"> </w:t>
      </w:r>
      <w:r>
        <w:rPr>
          <w:color w:val="000000"/>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hanging="0"/>
        <w:jc w:val="both"/>
        <w:rPr>
          <w:b/>
          <w:b/>
          <w:color w:val="FF0000"/>
          <w:sz w:val="28"/>
          <w:szCs w:val="28"/>
        </w:rPr>
      </w:pPr>
      <w:r>
        <w:rPr>
          <w:b/>
          <w:color w:val="FF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РПЕЦІ Над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5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FF0000"/>
          <w:sz w:val="28"/>
          <w:szCs w:val="28"/>
        </w:rPr>
        <w:t xml:space="preserve">      </w:t>
      </w:r>
      <w:r>
        <w:rPr>
          <w:color w:val="000000"/>
          <w:sz w:val="28"/>
          <w:szCs w:val="28"/>
        </w:rPr>
        <w:t>2.</w:t>
      </w:r>
      <w:r>
        <w:rPr>
          <w:b/>
          <w:color w:val="000000"/>
          <w:sz w:val="28"/>
          <w:szCs w:val="28"/>
        </w:rPr>
        <w:t xml:space="preserve"> </w:t>
      </w:r>
      <w:r>
        <w:rPr>
          <w:color w:val="000000"/>
          <w:sz w:val="28"/>
          <w:szCs w:val="28"/>
        </w:rPr>
        <w:t>Надати гр. ОЛІЙНИК Тетя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ідгірнівська, с. Новий Мерчик,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3. Надати гр. КУЦИН Єлізаветі Бе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w:t>
      </w:r>
      <w:r>
        <w:rPr>
          <w:b/>
          <w:color w:val="000000"/>
          <w:sz w:val="28"/>
          <w:szCs w:val="28"/>
        </w:rPr>
        <w:t xml:space="preserve"> </w:t>
      </w:r>
      <w:r>
        <w:rPr>
          <w:color w:val="000000"/>
          <w:sz w:val="28"/>
          <w:szCs w:val="28"/>
        </w:rPr>
        <w:t>Надати гр. ШАПОШНИК Ольз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w:t>
      </w:r>
      <w:r>
        <w:rPr>
          <w:b/>
          <w:color w:val="000000"/>
          <w:sz w:val="28"/>
          <w:szCs w:val="28"/>
        </w:rPr>
        <w:t xml:space="preserve"> </w:t>
      </w:r>
      <w:r>
        <w:rPr>
          <w:color w:val="000000"/>
          <w:sz w:val="28"/>
          <w:szCs w:val="28"/>
        </w:rPr>
        <w:t>Надати гр. ДУДНІЧЕНКУ Вітал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а рахунок сформованої земельної ділянки з кадастровим номером 6321286000:03:000:0503,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color w:val="FF0000"/>
          <w:sz w:val="28"/>
          <w:szCs w:val="28"/>
        </w:rPr>
      </w:pPr>
      <w:r>
        <w:rPr>
          <w:color w:val="FF0000"/>
          <w:sz w:val="28"/>
          <w:szCs w:val="28"/>
        </w:rPr>
        <w:t xml:space="preserve"> </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w:t>
      </w:r>
      <w:r>
        <w:rPr>
          <w:b/>
          <w:color w:val="000000"/>
          <w:sz w:val="28"/>
          <w:szCs w:val="28"/>
        </w:rPr>
        <w:t xml:space="preserve"> </w:t>
      </w:r>
      <w:r>
        <w:rPr>
          <w:color w:val="000000"/>
          <w:sz w:val="28"/>
          <w:szCs w:val="28"/>
        </w:rPr>
        <w:t>Надати гр. НЕСМІЯН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7.</w:t>
      </w:r>
      <w:r>
        <w:rPr>
          <w:b/>
          <w:color w:val="000000"/>
          <w:sz w:val="28"/>
          <w:szCs w:val="28"/>
        </w:rPr>
        <w:t xml:space="preserve"> </w:t>
      </w:r>
      <w:r>
        <w:rPr>
          <w:color w:val="000000"/>
          <w:sz w:val="28"/>
          <w:szCs w:val="28"/>
        </w:rPr>
        <w:t>Надати гр. НЕСМІЯНУ Максим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1).</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8.</w:t>
      </w:r>
      <w:r>
        <w:rPr>
          <w:b/>
          <w:color w:val="000000"/>
          <w:sz w:val="28"/>
          <w:szCs w:val="28"/>
        </w:rPr>
        <w:t xml:space="preserve"> </w:t>
      </w:r>
      <w:r>
        <w:rPr>
          <w:color w:val="000000"/>
          <w:sz w:val="28"/>
          <w:szCs w:val="28"/>
        </w:rPr>
        <w:t>Надати гр. ДИТЮК Люб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УСАЄВУ Абдураупу Магоме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0.</w:t>
      </w:r>
      <w:r>
        <w:rPr>
          <w:b/>
          <w:color w:val="000000"/>
          <w:sz w:val="28"/>
          <w:szCs w:val="28"/>
        </w:rPr>
        <w:t xml:space="preserve"> </w:t>
      </w:r>
      <w:r>
        <w:rPr>
          <w:color w:val="000000"/>
          <w:sz w:val="28"/>
          <w:szCs w:val="28"/>
        </w:rPr>
        <w:t>Надати гр. ДАНИЛЕНКО Анжелі Вале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ерп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МАНОВУ Анато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3000 га (рілля), за рахунок сформованої земельної ділянки з кадастровим номером 6321281000:01:000:11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ОЛОТЬКУ Миколі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086 га (рілля), за рахунок сформованої земельної ділянки з кадастровим номером 6321283001:00:001:009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3.</w:t>
      </w:r>
      <w:r>
        <w:rPr>
          <w:b/>
          <w:color w:val="000000"/>
          <w:sz w:val="28"/>
          <w:szCs w:val="28"/>
        </w:rPr>
        <w:t xml:space="preserve"> </w:t>
      </w:r>
      <w:r>
        <w:rPr>
          <w:color w:val="000000"/>
          <w:sz w:val="28"/>
          <w:szCs w:val="28"/>
        </w:rPr>
        <w:t>Надати гр. МІЗЯКУ Олексію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Садовий, 4, с. Мізя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 Надати гр. КОТЕНКУ Олег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аповіти Ілліч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 (кадастрова зона 6321287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ИДОРЕНКО Тамар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050 га (рілля), за рахунок сформованої земельної ділянки з кадастровим номером 6321284000:02:000:07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6.</w:t>
      </w:r>
      <w:r>
        <w:rPr>
          <w:b/>
          <w:color w:val="000000"/>
          <w:sz w:val="28"/>
          <w:szCs w:val="28"/>
        </w:rPr>
        <w:t xml:space="preserve"> </w:t>
      </w:r>
      <w:r>
        <w:rPr>
          <w:color w:val="000000"/>
          <w:sz w:val="28"/>
          <w:szCs w:val="28"/>
        </w:rPr>
        <w:t>Надати гр. ЯКОВ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оцюби, с. Кост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7.</w:t>
      </w:r>
      <w:r>
        <w:rPr>
          <w:b/>
          <w:color w:val="000000"/>
          <w:sz w:val="28"/>
          <w:szCs w:val="28"/>
        </w:rPr>
        <w:t xml:space="preserve"> </w:t>
      </w:r>
      <w:r>
        <w:rPr>
          <w:color w:val="000000"/>
          <w:sz w:val="28"/>
          <w:szCs w:val="28"/>
        </w:rPr>
        <w:t>Надати гр. ДІДЕНКО Ні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евченка, 57,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МОШЕНКУ Вікто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0300:01:000:041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9.</w:t>
      </w:r>
      <w:r>
        <w:rPr>
          <w:b/>
          <w:color w:val="000000"/>
          <w:sz w:val="28"/>
          <w:szCs w:val="28"/>
        </w:rPr>
        <w:t xml:space="preserve"> </w:t>
      </w:r>
      <w:r>
        <w:rPr>
          <w:color w:val="000000"/>
          <w:sz w:val="28"/>
          <w:szCs w:val="28"/>
        </w:rPr>
        <w:t>Надати гр. МАРЧУКУ Серг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0.</w:t>
      </w:r>
      <w:r>
        <w:rPr>
          <w:b/>
          <w:color w:val="000000"/>
          <w:sz w:val="28"/>
          <w:szCs w:val="28"/>
        </w:rPr>
        <w:t xml:space="preserve"> </w:t>
      </w:r>
      <w:r>
        <w:rPr>
          <w:color w:val="000000"/>
          <w:sz w:val="28"/>
          <w:szCs w:val="28"/>
        </w:rPr>
        <w:t xml:space="preserve">Надати гр. БІЛЕЦЬКІЙ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1.</w:t>
      </w:r>
      <w:r>
        <w:rPr>
          <w:b/>
          <w:color w:val="000000"/>
          <w:sz w:val="28"/>
          <w:szCs w:val="28"/>
        </w:rPr>
        <w:t xml:space="preserve"> </w:t>
      </w:r>
      <w:r>
        <w:rPr>
          <w:color w:val="000000"/>
          <w:sz w:val="28"/>
          <w:szCs w:val="28"/>
        </w:rPr>
        <w:t xml:space="preserve">Надати гр. САВЧЕНКУ Миколі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тавська, 8,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ЩЕРБАК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а рахунок сформованої земельної ділянки з кадастровим номером 6321287000:03:000:08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3.</w:t>
      </w:r>
      <w:r>
        <w:rPr>
          <w:b/>
          <w:color w:val="000000"/>
          <w:sz w:val="28"/>
          <w:szCs w:val="28"/>
        </w:rPr>
        <w:t xml:space="preserve"> </w:t>
      </w:r>
      <w:r>
        <w:rPr>
          <w:color w:val="000000"/>
          <w:sz w:val="28"/>
          <w:szCs w:val="28"/>
        </w:rPr>
        <w:t>Надати гр. ГАНЖІ Натал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ЮК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с. Зай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ЕЛЕНСЬКІЙ-ДАЦЕНКО Катер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Халимо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АСИЛЮК Людмил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2500:04:000:10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7. Надати гр. ЛЮБАЩЕНКО Ганні Трохи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8. Надати гр. ОНИЩЕНКУ Миколі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9. Надати гр. ПЕТРЕНКО Вікто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0. Надати гр. БІКЕТОВУ Олегу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1. Надати гр. ЗУБКОВУ Серг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ОТНІК Оле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2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ЗАРЮ Анатол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jc w:val="both"/>
        <w:textAlignment w:val="baseline"/>
        <w:rPr/>
      </w:pP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ІЛЛІНГ Марії Валерії Віта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а рахунок сформованої земельної ділянки з кадастровим номером 6321282500:02:000:124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РУНЖІ Інні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УПИЦІ Юлії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ЦОВУ Васил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сіножаті), за рахунок сформованої земельної ділянки з кадастровим номером 6321283500:01: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ОВАЧУ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3500:01: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ЯБОШТАН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4).</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БРЕНЮК Тет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3500:01:000:038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ЯГУН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НЬКОВУ Андр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7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ЦИБУЛЬКО Світла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Абрикосова,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4. Надати гр. ЛЮБОТІНУ Васил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аповіти Ілліч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 (кадастрова зона 6321287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Щ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МЕТАНІ Миколі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2:00).</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МИШАНСЬКОМУ Євген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1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У Ю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ПОШНИК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ВИРЮ Валентин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ГДАНЕЦЬ Натал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000:02:000:067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ГДАНЦЮ Миколі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829 га (пасовища), за рахунок сформованої земельної ділянки з кадастровим номером 6321283000:02:000:067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РОШНИЧЕНКУ Вітал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естерен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Ма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ЕЗДІТКО Натал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7000:03:000:09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Віктор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НОНЕНКУ Анд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елика Губщи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 Ган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евченка, с. Добр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ІЗУНЕНКУ Євген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ачова, 139,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ЙЛ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Горовівка,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ЩЕНКУ Роман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Горовівка,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РОВКІНІЙ Ната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РОВКІНУ Миколі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ХОДЬКУ Андрію Свято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ДНИКУ Олександру Ром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ОКІНІЙ Зінаїд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4,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РЧЕНКУ Ю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388 га (рілля), за рахунок сформованої земельної ділянки з кадастровим номером 6321287000:03:000:088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АРІВНЯК Вірі Си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800 га (рілля), за рахунок сформованої земельної ділянки з кадастровим номером 6321287000:03:000:088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9. Надати гр. БРЕСЛАВЕЦЬ Оле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ВОСТОК» - АГРОФІРМА «ВОСТОК» (під сільськогосподарськими та іншими господарськими будівлями і дворами), орієнтовною площею 1,0000га, з метою подальшої передачі у приватну власність для ведення особистого селянського господарства (код КВЦПЗД - 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 (кадастрова зона 6321256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70. Надати гр. РОЗУМНІЙ Анастас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ВОСТОК» - АГРОФІРМА «ВОСТОК»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 - 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 (кадастрова зона 6321256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ВАДІ Ю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а рахунок сформованої земельної ділянки з кадастровим номером 6321285500:01:000:10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КУ Михайл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5500:01:000:10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ЦІКАЛО Дар’ї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ИНКУ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ОНІ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уць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АЗАРІЙ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4500:01:000:085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УПИЦІ Любов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а рахунок сформованої земельної ділянки з кадастровим номером 6321283000:01:000:036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ТУНУ Олег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 (кадастрова зона 6321285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ІСЄЄНКО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2:000:000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ЕЦЮКУ Васил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РКУНСЬКОМУ Денису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ЕДКІНІЙ Ірині Костя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3500:01: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МЕЛІ Ан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1074 га (пасовища), за рахунок сформованої земельної ділянки з кадастровим номером 6321288500:03:000:119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6000:01:000:064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ЧИНСЬКОМУ Григор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ЧЕНКО Тетя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ИСЕНКО Людмил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000 га (рілля), за рахунок сформованої земельної ділянки з кадастровим номером 6321287000:02:000:05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ИСЕНКО Анастасії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ІДЛІСНОМУ Миколі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евендалівська,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ЛІК Ольз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а рахунок сформованої земельної ділянки з кадастровим номером 6321288500:04:000:10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ТАПЕНКО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834 га (рілля), за рахунок сформованої земельної ділянки з кадастровим номером 6321285500:01:000:103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АЛИЧ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МЧЕНКО Тама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З Марії Йосип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пасовища), за рахунок сформованої земельної ділянки з кадастровим номером 6321283000:02:000:066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Ната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а рахунок сформованої земельної ділянки з кадастровим номером 6321283000:02:000:070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ІНЧУК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3000:02:000:070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ЕСЛАВЦЮ Миколі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багаторічні насадженн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8. Надати гр. ПАЩЕНКУ Володимиру Стані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Мельникове» (під сільськогосподарськими та іншими господарськими будівлями і дворами), орієнтовною площею 0,1500га,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кадастрова зона 6321284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ЛЮСІ Тетя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Окс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000:02:000:06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Ната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000:02:000:06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ОМІЄЦЬ Лі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аріжна, 15, с. Війтен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БЗАР Вікторії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пасовища), за рахунок сформованої земельної ділянки з кадастровим номером 6321283000:02:000:069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ОМУ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а рахунок сформованої земельної ділянки з кадастровим номером 6321283000:02:000:069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УСІНІЙ Окс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АНЖІ Ігорю Є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7. Надати гр. ВОЛОШИН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Перше Травн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 (кадастрова зона 6321280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ЕНКУ Юрію Стані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тарі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М’ЯНЕНКО Валент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тарі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0. Надати гр. ПРИЗЕНКУ Андр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1. Надати гр. ПРИЗЕНКУ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Владислав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ЕЛЬНУХУ Віталію Сем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ЕЦЬКІЙ Ю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ЧЕНКО Натал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Польовий, с. Литви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ТРЕНКУ Олександр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3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13,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ЯВДОШЕНКО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Лісний, с. Литви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РІННОМ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89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ОЛЬВАЧ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ільськ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РІННІЙ Ольз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606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ЩЕНКО Анастас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000:02:000:0757,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РИЗІ Віктор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pPr>
      <w:r>
        <w:rPr>
          <w:rFonts w:cs="Times New Roman" w:ascii="Times New Roman" w:hAnsi="Times New Roman"/>
          <w:color w:val="000000"/>
          <w:sz w:val="28"/>
          <w:szCs w:val="28"/>
          <w:lang w:val="uk-UA"/>
        </w:rPr>
        <w:t>1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РУБАЦЬКОМУ Віктору Євг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кіпська,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ЕБІНЦЮ Ром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БАНІНУ Анато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АГУЛІ Ольз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АГУЛІ Мар’я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АГУЛІ Ярослав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ДЗЕНК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ЛИНУ Дмитр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Ю Олекс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2:000:031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Ь Ні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с. Ми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ЩЕДРІНУ Анатол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пасовища), за рахунок сформованої земельної ділянки з кадастровим номером 6321285000:03:000:057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СІЙ Алі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лагодатн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ЄРЕМЕНКУ Олег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УСАНЬ Олен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300 га (пасовища), за рахунок сформованої земельної ділянки з кадастровим номером 6321282500:02:000:11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ЙРАЧНОМУ Миколі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ЕВЧЕНК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9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УГАЧ Людмил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ОРНОМУ Іван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ЙДЕНКО Зінаїд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БЕНКУ Серг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39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ССОСІ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39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ОЖЦІ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ЙБІ Олександ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Перепели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АПАТІ Вітал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4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СКАЛЕНКО Любов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20,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ЕНКУ Ю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6321283501: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ЕНКУ Євген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6321283501: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ЙЛОВІЙ Антоні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олодіжна, 50, с. Кост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УБЧЕНКУ Євге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РОЛЬСЬКІЙ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осмічна,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ОМІЄЦЬ Олександр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а рахунок сформованої земельної ділянки з кадастровим номером 6321287500:02:000:188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ЛЬЧЕНКО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ільхів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БАНОВУ Володимиру Гаври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ОРОЖКУ Денису Євге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пасовища), за рахунок сформованої земельної ділянки з кадастровим номером 6321287500:02:000:18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ОВУ Богдану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АНУ Андр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5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ВАХНЕНКО Ал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5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АЛИКУ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200 га (пасовища), за рахунок сформованої земельної ділянки з кадастровим номером 6321287500:02:000:08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У Ярославу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У Вітал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а рахунок сформованої земельної ділянки з кадастровим номером 6321287500:02:000:17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ВЧЕНКО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КИТЯНСЬКОМУ Вікто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7. Надати гр. ПІДЛІСНІЙ Окса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8. Надати гр. ЛАЗУРЦІ Миколі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упи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ЩЕНКУ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6321282006: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ІКОЛЕНКО Кар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ЕРНЕПЕСОВУ Фархату Розумб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ДЧЕНКО Світлані Лео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000:03:000:09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НКО І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ДОБІНУ Олександ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ЕПЕЛЬ Ю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МАНОВУ Владиславу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1000:03:000:071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7. Надати гр. МАЗАН Марин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8. Надати гр. МАЗАН Ангеліні Вяче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7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9. Надати гр. ЗЮБАН Катери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ерпнева, с. Гребінники, Богодухівський район, Харківська область.</w:t>
      </w:r>
    </w:p>
    <w:p>
      <w:pPr>
        <w:pStyle w:val="HTML1"/>
        <w:shd w:fill="FFFFFF" w:val="clear"/>
        <w:ind w:firstLine="567"/>
        <w:jc w:val="both"/>
        <w:textAlignment w:val="baseline"/>
        <w:rPr/>
      </w:pPr>
      <w:r>
        <w:rPr>
          <w:rFonts w:cs="Times New Roman" w:ascii="Times New Roman" w:hAnsi="Times New Roman"/>
          <w:color w:val="000000"/>
          <w:sz w:val="28"/>
          <w:szCs w:val="28"/>
          <w:lang w:val="uk-UA"/>
        </w:rPr>
        <w:t>180. Надати гр. ШАРИГІН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1. Надати гр. ГРЕЧЦІ Олекс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2. Надати гр. ШВЕДОВІЙ Валент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ляхова, с. Майдан,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3. Надати гр. НЕДІЛЬК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Горовівка,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4. Надати гр. ЛЄОНОВУ Вале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5. Надати гр. ЧОРНОГОР Софії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6. Надати гр. РОМАНЕНКО Мар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7. Надати гр. ВІЛЬХІВСЬКІЙ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рсун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8. Надати гр. МИРГОРОДСЬКОМУ Артем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РЛАЙ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7500:02:000:188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0. Надати гр. МИРГОРОДСЬКОМУ Вікто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сільськогосподарськими та іншими господарськими будівлями і дворами), орієнтовною площею 0,4200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7500:02)</w:t>
      </w:r>
      <w:r>
        <w:rPr>
          <w:rFonts w:cs="Times New Roman" w:ascii="Times New Roman" w:hAnsi="Times New Roman"/>
          <w:color w:val="000000"/>
          <w:sz w:val="28"/>
          <w:szCs w:val="28"/>
          <w:lang w:val="uk-UA"/>
        </w:rPr>
        <w:t>.</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1. Надати гр. ТРАВЕНКО Оле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2. Надати гр. КОВРИЗІ Русла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Перекіп» (під сільськогосподарськими та іншими господарськими будівлями і дворами), орієнтовною площею 1,8000 га,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6000:03)</w:t>
      </w:r>
      <w:r>
        <w:rPr>
          <w:rFonts w:cs="Times New Roman" w:ascii="Times New Roman" w:hAnsi="Times New Roman"/>
          <w:color w:val="000000"/>
          <w:sz w:val="28"/>
          <w:szCs w:val="28"/>
          <w:lang w:val="uk-UA"/>
        </w:rPr>
        <w:t>.</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3. Надати гр. ПАЩЕНКУ Віктору Стані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535 га (пасовища), за рахунок сформованої земельної ділянки з кадастровим номером 6321284000:01:000:0932,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иш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УСОВІЙ Окса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3500:01:000:039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5. Надати гр. ВОЛОШИНУ Олекс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артизанська, 9, с. Війтен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w:t>
      </w:r>
      <w:r>
        <w:rPr>
          <w:rFonts w:cs="Times New Roman" w:ascii="Times New Roman" w:hAnsi="Times New Roman"/>
          <w:sz w:val="28"/>
          <w:szCs w:val="28"/>
          <w:lang w:val="uk-UA"/>
        </w:rPr>
        <w:t>ХАЛЯВЦІ Володимиру Михайловичу</w:t>
      </w:r>
      <w:r>
        <w:rPr>
          <w:rFonts w:cs="Times New Roman" w:ascii="Times New Roman" w:hAnsi="Times New Roman"/>
          <w:color w:val="000000"/>
          <w:sz w:val="28"/>
          <w:szCs w:val="28"/>
          <w:lang w:val="uk-UA"/>
        </w:rPr>
        <w:t xml:space="preserve">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7"/>
        <w:spacing w:before="0" w:after="0"/>
        <w:jc w:val="both"/>
        <w:rPr/>
      </w:pPr>
      <w:r>
        <w:rPr>
          <w:color w:val="000000"/>
          <w:sz w:val="28"/>
          <w:szCs w:val="28"/>
        </w:rPr>
        <w:tab/>
        <w:t xml:space="preserve">197. Надати гр. </w:t>
      </w:r>
      <w:r>
        <w:rPr>
          <w:sz w:val="28"/>
          <w:szCs w:val="28"/>
        </w:rPr>
        <w:t>МАЛІКОВІЙ Людмилі Іванівні</w:t>
      </w:r>
      <w:r>
        <w:rPr>
          <w:color w:val="000000"/>
          <w:sz w:val="28"/>
          <w:szCs w:val="28"/>
        </w:rPr>
        <w:t xml:space="preserve">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98. Надати гр. </w:t>
      </w:r>
      <w:r>
        <w:rPr>
          <w:sz w:val="28"/>
          <w:szCs w:val="28"/>
        </w:rPr>
        <w:t>ЧАПЛІНІЙ Наталії Вікторівні</w:t>
      </w:r>
      <w:r>
        <w:rPr>
          <w:color w:val="000000"/>
          <w:sz w:val="28"/>
          <w:szCs w:val="28"/>
        </w:rPr>
        <w:t xml:space="preserve">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Дружби, с. Черемушна, Богодухівський район, Харківська область.</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199. Надати гр. </w:t>
      </w:r>
      <w:r>
        <w:rPr>
          <w:sz w:val="28"/>
          <w:szCs w:val="28"/>
        </w:rPr>
        <w:t>ЧАЛЮК Ользі Юріївні</w:t>
      </w:r>
      <w:r>
        <w:rPr>
          <w:color w:val="000000"/>
          <w:sz w:val="28"/>
          <w:szCs w:val="28"/>
        </w:rPr>
        <w:t xml:space="preserve">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Style17"/>
        <w:spacing w:before="0" w:after="0"/>
        <w:jc w:val="both"/>
        <w:rPr>
          <w:color w:val="000000"/>
          <w:sz w:val="28"/>
          <w:szCs w:val="28"/>
        </w:rPr>
      </w:pPr>
      <w:r>
        <w:rPr>
          <w:color w:val="000000"/>
          <w:sz w:val="28"/>
          <w:szCs w:val="28"/>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0. Надати гр. ОМЕЛЬЧЕНКО Альо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8000:02:000:07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МЕЛЬЧЕНКУ Вячеслав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8000:02:000:07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СЕНКО Оксані Євген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6101га (пасовища), за рахунок сформованої земельної ділянки з кадастровим номером 6321256000:04:000:11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БОВЕНКО Тетяні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7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ЛОСІ Кате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ТРОВСЬКОМУ Серг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ИСАРЕНКУ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ЕНК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92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ЗУМНОМУ Олекс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56000:01:000:05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ЧМІСТОВУ Олександ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7631га (пасовища), за рахунок сформованої земельної ділянки з кадастровим номером 6321256000:04:000:109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7"/>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Style17"/>
        <w:spacing w:before="0" w:after="0"/>
        <w:jc w:val="both"/>
        <w:rPr>
          <w:color w:val="000000"/>
          <w:sz w:val="28"/>
          <w:szCs w:val="28"/>
        </w:rPr>
      </w:pPr>
      <w:r>
        <w:rPr>
          <w:color w:val="000000"/>
          <w:sz w:val="28"/>
          <w:szCs w:val="28"/>
        </w:rPr>
        <w:t xml:space="preserve">        </w:t>
      </w:r>
      <w:r>
        <w:rPr>
          <w:color w:val="000000"/>
          <w:sz w:val="28"/>
          <w:szCs w:val="28"/>
        </w:rPr>
        <w:t>210 .</w:t>
      </w:r>
      <w:r>
        <w:rPr>
          <w:b/>
          <w:color w:val="000000"/>
          <w:sz w:val="28"/>
          <w:szCs w:val="28"/>
        </w:rPr>
        <w:t xml:space="preserve"> </w:t>
      </w:r>
      <w:r>
        <w:rPr>
          <w:color w:val="000000"/>
          <w:sz w:val="28"/>
          <w:szCs w:val="28"/>
        </w:rPr>
        <w:t xml:space="preserve">Надати гр. </w:t>
      </w:r>
      <w:r>
        <w:rPr>
          <w:sz w:val="28"/>
          <w:szCs w:val="28"/>
        </w:rPr>
        <w:t>ФЕДОРОВУ Валерію Михайловичу</w:t>
      </w:r>
      <w:r>
        <w:rPr>
          <w:color w:val="000000"/>
          <w:sz w:val="28"/>
          <w:szCs w:val="28"/>
        </w:rPr>
        <w:t xml:space="preserve">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2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орького, с. Хворостове, Богодухівський район, Харківська область.</w:t>
      </w:r>
    </w:p>
    <w:p>
      <w:pPr>
        <w:pStyle w:val="Style17"/>
        <w:spacing w:before="0" w:after="0"/>
        <w:rPr>
          <w:color w:val="000000"/>
          <w:sz w:val="28"/>
          <w:szCs w:val="28"/>
        </w:rPr>
      </w:pPr>
      <w:r>
        <w:rPr>
          <w:color w:val="000000"/>
          <w:sz w:val="28"/>
          <w:szCs w:val="28"/>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ТРОМІНУ В’ячеслав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677 га (рілля), за рахунок сформованої земельної ділянки з кадастровим номером 6321284500:03:000:045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2. Надати гр. ЧУРИЛОВІЙ На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алинова, 39,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НІНІЙ Ні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3:000:051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ГЕНЬКІВСЬКІЙ Оле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400 га (рілля), за рахунок сформованої земельної ділянки з кадастровим номером 6321282500:03:000:05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5. Надати гр. ДОРОЖКУ Ів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1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ЛІНІЙ Альо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2500:02:000:12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7. Надати гр. ШЕРЕМЕТУ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РОВАЮ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а рахунок сформованої земельної ділянки з кадастровим номером 6321287500:02:000:178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9. Надати гр. ФЕДОРЧЕНКУ Олекс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70, с. Висок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0. Надати гр. СОХАНЬ Єві Сергіївна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ишневе, Богодухівський район, Харківська область.</w:t>
      </w:r>
    </w:p>
    <w:p>
      <w:pPr>
        <w:pStyle w:val="HTML1"/>
        <w:shd w:fill="FFFFFF" w:val="clear"/>
        <w:ind w:firstLine="567"/>
        <w:jc w:val="both"/>
        <w:textAlignment w:val="baseline"/>
        <w:rPr/>
      </w:pPr>
      <w:r>
        <w:rPr>
          <w:rFonts w:cs="Times New Roman" w:ascii="Times New Roman" w:hAnsi="Times New Roman"/>
          <w:color w:val="000000"/>
          <w:sz w:val="28"/>
          <w:szCs w:val="28"/>
          <w:lang w:val="uk-UA"/>
        </w:rPr>
        <w:t>221. Надати гр. ГАДЯЦЬКІЙ Ларис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иш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2. Надати гр. ГРИМАЙЛУ Арте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9 Травня, с. Шевч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3. Надати гр. РЯБОВУ Олег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4. Надати гр. ОЛІЙНИКУ Валенти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Лісний,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5. Надати гр. АНДРОСЮКУ Васил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осе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ДРОСЮК Валент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пасовища), за рахунок сформованої земельної ділянки з кадастровим номером 6321281000:03:000:07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ДРОСЮК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1000:03:000:07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8. Надати гр. ЧАЙЦІ Анатолію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Ландиш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ДУЛИЧУ Івану Йожеф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000 га (рілля), за рахунок сформованої земельної ділянки з кадастровим номером 6321281000:04:000:065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МБОВСЬКІЙ Ю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ІБОР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ТРОВСЬКІЙ Натал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9000 га (рілля), за рахунок сформованої земельної ділянки з кадастровим номером 6321256000:04:000:110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3. Надати гр. КУЦЕНКО Інні Стані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38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Чаплівка, 64, смт Стар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4.</w:t>
      </w:r>
      <w:r>
        <w:rPr>
          <w:b/>
          <w:color w:val="000000"/>
          <w:sz w:val="28"/>
          <w:szCs w:val="28"/>
        </w:rPr>
        <w:t xml:space="preserve"> </w:t>
      </w:r>
      <w:r>
        <w:rPr>
          <w:color w:val="000000"/>
          <w:sz w:val="28"/>
          <w:szCs w:val="28"/>
        </w:rPr>
        <w:t>Надати гр. МАРЧЕНКО Раїсі Тихо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5.</w:t>
      </w:r>
      <w:r>
        <w:rPr>
          <w:b/>
          <w:color w:val="000000"/>
          <w:sz w:val="28"/>
          <w:szCs w:val="28"/>
        </w:rPr>
        <w:t xml:space="preserve"> </w:t>
      </w:r>
      <w:r>
        <w:rPr>
          <w:color w:val="000000"/>
          <w:sz w:val="28"/>
          <w:szCs w:val="28"/>
        </w:rPr>
        <w:t>Надати гр. МАЛАХАЙ Людмил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6.</w:t>
      </w:r>
      <w:r>
        <w:rPr>
          <w:b/>
          <w:color w:val="000000"/>
          <w:sz w:val="28"/>
          <w:szCs w:val="28"/>
        </w:rPr>
        <w:t xml:space="preserve"> </w:t>
      </w:r>
      <w:r>
        <w:rPr>
          <w:color w:val="000000"/>
          <w:sz w:val="28"/>
          <w:szCs w:val="28"/>
        </w:rPr>
        <w:t>Надати гр. БУЦЬКОМУ Ярослав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1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7.</w:t>
      </w:r>
      <w:r>
        <w:rPr>
          <w:b/>
          <w:color w:val="000000"/>
          <w:sz w:val="28"/>
          <w:szCs w:val="28"/>
        </w:rPr>
        <w:t xml:space="preserve"> </w:t>
      </w:r>
      <w:r>
        <w:rPr>
          <w:color w:val="000000"/>
          <w:sz w:val="28"/>
          <w:szCs w:val="28"/>
        </w:rPr>
        <w:t>Надати гр. КАПАНАДЗЕ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1: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8. Надати гр. КУРОП’ЯТКІНІЙ Юл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ЕНКУ Серг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5000 га (рілля), за рахунок сформованої земельної ділянки з кадастровим номером 6321283005:00:001:00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ОУС Людмил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5000 га (рілля), за рахунок сформованої земельної ділянки з кадастровим номером 6321283005:00:001:00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РТЯНКУ Олександ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га (рілля), за рахунок сформованої земельної ділянки з кадастровим номером 6321256000:01:000:05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42.</w:t>
      </w:r>
      <w:r>
        <w:rPr>
          <w:b/>
          <w:color w:val="000000"/>
          <w:sz w:val="28"/>
          <w:szCs w:val="28"/>
        </w:rPr>
        <w:t xml:space="preserve"> </w:t>
      </w:r>
      <w:r>
        <w:rPr>
          <w:color w:val="000000"/>
          <w:sz w:val="28"/>
          <w:szCs w:val="28"/>
        </w:rPr>
        <w:t>Надати гр. МЕЛЬНИКУ Павл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43.</w:t>
      </w:r>
      <w:r>
        <w:rPr>
          <w:b/>
          <w:color w:val="000000"/>
          <w:sz w:val="28"/>
          <w:szCs w:val="28"/>
        </w:rPr>
        <w:t xml:space="preserve"> </w:t>
      </w:r>
      <w:r>
        <w:rPr>
          <w:color w:val="000000"/>
          <w:sz w:val="28"/>
          <w:szCs w:val="28"/>
        </w:rPr>
        <w:t>Надати гр. МЕЛЬНИКУ Вітал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4. Надати гр. АББАСОВУ Шамо Іши огли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Зарічна, с. Добр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5. Надати гр. ДЕРЖАНОВІЙ Ларис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адова, с. Довж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6. Надати гр. БАГМУТУ Сергію Миколайовичу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Ший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4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ПОДЛЄСНОМ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48.</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ЗЯГУН Альо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sz w:val="28"/>
          <w:szCs w:val="28"/>
          <w:lang w:val="uk-UA"/>
        </w:rPr>
        <w:t>249.</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АНОХІНУ Денис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0,35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0. Надати гр. ЛАГУТІ Анд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Кільцевий, 8,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ЮХИМЕНКО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2,0000 га (пасовища), за рахунок сформованої земельної ділянки з кадастровим номером 6321282500:02:000:127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ЕСЛАВЦЮ Анд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56000:01:000:05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sz w:val="28"/>
          <w:szCs w:val="28"/>
          <w:lang w:val="uk-UA"/>
        </w:rPr>
        <w:t>25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ФЕНЕНКО Анні Вп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4. Надати гр. ЛАПУХІНІЙ Оксан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айдан,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5. Вищезазначеним громадяна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255.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255.2.Урахувати інтереси та права суміжних землевласників та землекористувачів.</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55.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6.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7"/>
        <w:spacing w:before="0" w:after="0"/>
        <w:rPr/>
      </w:pPr>
      <w:r>
        <w:rPr>
          <w:color w:val="000000"/>
          <w:sz w:val="28"/>
          <w:szCs w:val="28"/>
        </w:rPr>
        <w:tab/>
      </w:r>
      <w:r>
        <w:rPr/>
        <w:t> </w:t>
      </w:r>
      <w:r>
        <w:rPr>
          <w:color w:val="000000"/>
          <w:sz w:val="28"/>
          <w:szCs w:val="28"/>
        </w:rPr>
        <w:t>Міський голова                                                  Валерій СКРИПНІЧЕНКО</w:t>
      </w: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RePack by Diakov</cp:lastModifiedBy>
  <cp:lastPrinted>2021-09-01T11:08:00Z</cp:lastPrinted>
  <dcterms:modified xsi:type="dcterms:W3CDTF">2021-11-18T14:19:00Z</dcterms:modified>
  <cp:revision>1322</cp:revision>
  <dc:subject/>
  <dc:title/>
</cp:coreProperties>
</file>