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4207932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7"/>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ПЕЦІ Над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FF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ОЛІЙН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3. Надати гр. КУЦИН Єлізаветі Бе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ШАПОШНИ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ДУДНІЧЕНКУ Вітал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6000:03:000:0503,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НЕСМІЯН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w:t>
      </w:r>
      <w:r>
        <w:rPr>
          <w:b/>
          <w:color w:val="000000"/>
          <w:sz w:val="28"/>
          <w:szCs w:val="28"/>
        </w:rPr>
        <w:t xml:space="preserve"> </w:t>
      </w:r>
      <w:r>
        <w:rPr>
          <w:color w:val="000000"/>
          <w:sz w:val="28"/>
          <w:szCs w:val="28"/>
        </w:rPr>
        <w:t>Надати гр. НЕСМІЯНУ Макси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ДИТЮК Люб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УСАЄВУ Абдураупу Магоме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w:t>
      </w:r>
      <w:r>
        <w:rPr>
          <w:b/>
          <w:color w:val="000000"/>
          <w:sz w:val="28"/>
          <w:szCs w:val="28"/>
        </w:rPr>
        <w:t xml:space="preserve"> </w:t>
      </w:r>
      <w:r>
        <w:rPr>
          <w:color w:val="000000"/>
          <w:sz w:val="28"/>
          <w:szCs w:val="28"/>
        </w:rPr>
        <w:t>Надати гр. ДАНИЛЕНКО Анжел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000 га (рілля), за рахунок сформованої земельної ділянки з кадастровим номером 6321281000:01: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Ь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86 га (рілля), за рахунок сформованої земельної ділянки з кадастровим номером 6321283001:00:001:00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МІЗЯК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адовий, 4, с. Мізя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 Надати гр. КОТЕН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ама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50 га (рілля), за рахунок сформованої земельної ділянки з кадастровим номером 6321284000:02:000:07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6.</w:t>
      </w:r>
      <w:r>
        <w:rPr>
          <w:b/>
          <w:color w:val="000000"/>
          <w:sz w:val="28"/>
          <w:szCs w:val="28"/>
        </w:rPr>
        <w:t xml:space="preserve"> </w:t>
      </w:r>
      <w:r>
        <w:rPr>
          <w:color w:val="000000"/>
          <w:sz w:val="28"/>
          <w:szCs w:val="28"/>
        </w:rPr>
        <w:t>Надати гр. ЯКОВ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цюби,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7.</w:t>
      </w:r>
      <w:r>
        <w:rPr>
          <w:b/>
          <w:color w:val="000000"/>
          <w:sz w:val="28"/>
          <w:szCs w:val="28"/>
        </w:rPr>
        <w:t xml:space="preserve"> </w:t>
      </w:r>
      <w:r>
        <w:rPr>
          <w:color w:val="000000"/>
          <w:sz w:val="28"/>
          <w:szCs w:val="28"/>
        </w:rPr>
        <w:t>Надати гр. ДІДЕНКО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57,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ОШЕНК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300:01:000:041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МАРЧУ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0.</w:t>
      </w:r>
      <w:r>
        <w:rPr>
          <w:b/>
          <w:color w:val="000000"/>
          <w:sz w:val="28"/>
          <w:szCs w:val="28"/>
        </w:rPr>
        <w:t xml:space="preserve"> </w:t>
      </w:r>
      <w:r>
        <w:rPr>
          <w:color w:val="000000"/>
          <w:sz w:val="28"/>
          <w:szCs w:val="28"/>
        </w:rPr>
        <w:t xml:space="preserve">Надати гр. БІЛЕЦЬК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1.</w:t>
      </w:r>
      <w:r>
        <w:rPr>
          <w:b/>
          <w:color w:val="000000"/>
          <w:sz w:val="28"/>
          <w:szCs w:val="28"/>
        </w:rPr>
        <w:t xml:space="preserve"> </w:t>
      </w:r>
      <w:r>
        <w:rPr>
          <w:color w:val="000000"/>
          <w:sz w:val="28"/>
          <w:szCs w:val="28"/>
        </w:rPr>
        <w:t xml:space="preserve">Надати гр. САВЧ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8,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РБА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ГАНЖІ Ната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СЬКІЙ-ДАЦЕНКО Кате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Халимо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СИЛЮК Людмил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 Надати гр. ЛЮБАЩЕНКО Ганні Тро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8. Надати гр. ОНИЩЕНКУ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 Надати гр. ПЕТ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 Надати гр. БІКЕТОВУ Олег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ТНІК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АРЮ Анато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ІЛЛІНГ Марії Валерії Віта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УНЖІ І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ЦОВ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БРЕНЮК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1:000:038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ЯГУН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ЬКОВ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БУЛЬКО Світла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 Надати гр. ЛЮБОТІН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Щ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МЕТАНІ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2: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МИШАНСЬКОМУ Євген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Ш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ИРЮ Валенти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ЕЦЬ Ната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ЦЮ Миколі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829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Ма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ЗДІТКО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000:03:000:09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ОНЕНКУ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Губщи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Ган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ІЗУНЕНКУ Євге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139,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ЩЕНК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ІЙ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Андрію Свято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НИ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ОКІНІЙ Зінаїд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4,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88 га (рілля),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ІВНЯК Вірі Си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9. Надати гр. БРЕСЛАВЕЦЬ Оле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0. Надати гр. РОЗУМНІЙ Анастас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АДІ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КУ Михай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О Дар’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ИНКУ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ІЙ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2:000:0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ЕЦ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РКУНСЬКОМУ Денис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ДКІНІЙ Ірині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МЕЛІ Ан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074 га (пасовища), за рахунок сформованої земельної ділянки з кадастровим номером 6321288500:03:000:11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6000:01:000:064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ЧИНСЬКОМУ Григо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000 га (рілля), за рахунок сформованої земельної ділянки з кадастровим номером 6321287000:02: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Анастас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ОМУ Миколі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евендалівська,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 Ольз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8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АПЕНКО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834 га (рілля), за рахунок сформованої земельної ділянки з кадастровим номером 6321285500:01:000:10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ИЧ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Ч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 Мар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а рахунок сформованої земельної ділянки з кадастровим номером 6321283000:02:000:06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НЧУК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багаторічні насадженн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8. Надати гр. ПАЩЕНКУ Володими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Мельникове» (під сільськогосподарськими та іншими господарськими будівлями і дворами), орієнтовною площею 0,1500г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15,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Вікторії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УСІНІЙ Окс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НЖІ Ігорю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ВОЛОШИН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Юрію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ЯНЕНКО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0. Надати гр. ПРИЗЕНК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 Надати гр. ПРИЗ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ЕЛЬНУХУ Віталію Сем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ольов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3,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ВДОШЕНКО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ОМ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8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ЛЬВАЧ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ІЙ Ольз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6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О Анастас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000:02:000:075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ИЗІ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РУБАЦЬКОМУ Віктор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кіп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ЦЮ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ІН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Ольз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Мар’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Яро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ЛИНУ Дми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Ні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Ми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ДРІНУ Анато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5000:03:000:05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СІЙ Алі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ЕМЕНКУ Олег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Ь Оле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9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ОРНОМУ Іва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О Зінаїд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Б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СОСІ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ЦІ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І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репел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ПАТІ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О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2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ОВІЙ Антоні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0,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ЧЕНКУ Євге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ЛЬСЬКІ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сміч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Олександ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ЬЧЕНКО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ільхів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ОВУ Володимиру Гавр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ОРОЖКУ Денис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Богдан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Н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ХНЕНКО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ЛИК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200 га (пасовища), за рахунок сформованої земельної ділянки з кадастровим номером 6321287500:02:000:08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Ярослав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іта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КИТЯН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7. Надати гр. ПІДЛІСНІЙ Окс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ЛАЗУРЦІ Миколі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63212820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ЕРНЕПЕСОВУ Фархату Розумб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Світла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І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ДОБ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ПЕЛЬ Ю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Владислав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7. Надати гр. МАЗАН Ма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8. Надати гр. МАЗАН Ангелі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9. Надати гр. ЗЮБАН Кате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ерпнева, с. Гребінники,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180.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 Надати гр. ГРЕЧЦІ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 Надати гр. ШВЕДОВІЙ Валент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3. 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4. Надати гр. ЛЄОНОВУ Вале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5. Надати гр. ЧОРНОГОР Соф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6. Надати гр. РОМАНЕНКО Мар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 Надати гр. ВІЛЬХІВ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 Надати гр. МИРГОРОДСЬКОМУ Артем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РЛА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0. Надати гр. МИРГОРОД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0,4200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2)</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1. Надати гр. ТРАВЕНКО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2. Надати гр. КОВРИЗІ Русл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1,8000 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6000:03)</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3. Надати гр. ПАЩЕНКУ Вікто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35 га (пасовища), за рахунок сформованої земельної ділянки з кадастровим номером 6321284000:01:000:0932,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УСОВІЙ Окс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5. Надати гр. ВОЛОШИН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артизанська, 9,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w:t>
      </w:r>
      <w:r>
        <w:rPr>
          <w:rFonts w:cs="Times New Roman" w:ascii="Times New Roman" w:hAnsi="Times New Roman"/>
          <w:sz w:val="28"/>
          <w:szCs w:val="28"/>
          <w:lang w:val="uk-UA"/>
        </w:rPr>
        <w:t>ХАЛЯВЦІ Володимиру Михайловичу</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7"/>
        <w:spacing w:before="0" w:after="0"/>
        <w:jc w:val="both"/>
        <w:rPr/>
      </w:pPr>
      <w:r>
        <w:rPr>
          <w:color w:val="000000"/>
          <w:sz w:val="28"/>
          <w:szCs w:val="28"/>
        </w:rPr>
        <w:tab/>
        <w:t xml:space="preserve">197. Надати гр. </w:t>
      </w:r>
      <w:r>
        <w:rPr>
          <w:sz w:val="28"/>
          <w:szCs w:val="28"/>
        </w:rPr>
        <w:t>МАЛІКОВІЙ Людмилі Іван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98. Надати гр. </w:t>
      </w:r>
      <w:r>
        <w:rPr>
          <w:sz w:val="28"/>
          <w:szCs w:val="28"/>
        </w:rPr>
        <w:t>ЧАПЛІНІЙ Наталії Вікторі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99. Надати гр. </w:t>
      </w:r>
      <w:r>
        <w:rPr>
          <w:sz w:val="28"/>
          <w:szCs w:val="28"/>
        </w:rPr>
        <w:t>ЧАЛЮК Ользі Юрії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7"/>
        <w:spacing w:before="0" w:after="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0. Надати гр. ОМЕЛЬЧЕНКО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ЧЕНКУ Вяче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СЕНКО Окса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6101га (пасовища), за рахунок сформованої земельної ділянки з кадастровим номером 6321256000:04: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ЕНКО Тетя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7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СІ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САРЕНКУ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92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ЗУМНОМУ Олекс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МІСТОВ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631га (пасовища), за рахунок сформованої земельної ділянки з кадастровим номером 6321256000:04:000:10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Style17"/>
        <w:spacing w:before="0" w:after="0"/>
        <w:jc w:val="both"/>
        <w:rPr>
          <w:color w:val="000000"/>
          <w:sz w:val="28"/>
          <w:szCs w:val="28"/>
        </w:rPr>
      </w:pPr>
      <w:r>
        <w:rPr>
          <w:color w:val="000000"/>
          <w:sz w:val="28"/>
          <w:szCs w:val="28"/>
        </w:rPr>
        <w:t xml:space="preserve">        </w:t>
      </w:r>
      <w:r>
        <w:rPr>
          <w:color w:val="000000"/>
          <w:sz w:val="28"/>
          <w:szCs w:val="28"/>
        </w:rPr>
        <w:t>210 .</w:t>
      </w:r>
      <w:r>
        <w:rPr>
          <w:b/>
          <w:color w:val="000000"/>
          <w:sz w:val="28"/>
          <w:szCs w:val="28"/>
        </w:rPr>
        <w:t xml:space="preserve"> </w:t>
      </w:r>
      <w:r>
        <w:rPr>
          <w:color w:val="000000"/>
          <w:sz w:val="28"/>
          <w:szCs w:val="28"/>
        </w:rPr>
        <w:t xml:space="preserve">Надати гр. </w:t>
      </w:r>
      <w:r>
        <w:rPr>
          <w:sz w:val="28"/>
          <w:szCs w:val="28"/>
        </w:rPr>
        <w:t>ФЕДОРОВУ Валерію Михайловичу</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с. Хворостове, Богодухівський район, Харківська область.</w:t>
      </w:r>
    </w:p>
    <w:p>
      <w:pPr>
        <w:pStyle w:val="Style17"/>
        <w:spacing w:before="0" w:after="0"/>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РОМІН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677 га (рілля), за рахунок сформованої земельної ділянки з кадастровим номером 6321284500:03:000:04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2. Надати гр. ЧУРИЛОВІЙ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алинова, 39,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НІНІЙ Н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ІЙ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4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5. Надати гр. ДОРОЖК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ЛІНІЙ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2500:02:000:12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7. Надати гр. ШЕРЕМЕТ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ОВА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 Надати гр. ФЕДОРЧЕНКУ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70,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 Надати гр. СОХАНЬ Єві Сергіївна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221. Надати гр. ГАДЯЦЬКІЙ Ларис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 Надати гр. ГРИМАЙЛ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9 Травня,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3. Надати гр. РЯБОВУ Олег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4. Надати гр. ОЛІЙНИКУ Валенти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5. Надати гр. АНДРОС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 Валент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8. Надати гр. ЧАЙЦІ Анатолію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У Івану Йожеф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а рахунок сформованої земельної ділянки з кадастровим номером 6321281000:04:000:06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БОВСЬКІЙ Ю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БОР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ІЙ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000 га (рілля), за рахунок сформованої земельної ділянки з кадастровим номером 6321256000:04:000:110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3. Надати гр. КУЦЕНКО Інні Стані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38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аплівка, 64,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4.</w:t>
      </w:r>
      <w:r>
        <w:rPr>
          <w:b/>
          <w:color w:val="000000"/>
          <w:sz w:val="28"/>
          <w:szCs w:val="28"/>
        </w:rPr>
        <w:t xml:space="preserve"> </w:t>
      </w:r>
      <w:r>
        <w:rPr>
          <w:color w:val="000000"/>
          <w:sz w:val="28"/>
          <w:szCs w:val="28"/>
        </w:rPr>
        <w:t>Надати гр. МАРЧЕНКО Раїсі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5.</w:t>
      </w:r>
      <w:r>
        <w:rPr>
          <w:b/>
          <w:color w:val="000000"/>
          <w:sz w:val="28"/>
          <w:szCs w:val="28"/>
        </w:rPr>
        <w:t xml:space="preserve"> </w:t>
      </w:r>
      <w:r>
        <w:rPr>
          <w:color w:val="000000"/>
          <w:sz w:val="28"/>
          <w:szCs w:val="28"/>
        </w:rPr>
        <w:t>Надати гр. МАЛАХАЙ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6.</w:t>
      </w:r>
      <w:r>
        <w:rPr>
          <w:b/>
          <w:color w:val="000000"/>
          <w:sz w:val="28"/>
          <w:szCs w:val="28"/>
        </w:rPr>
        <w:t xml:space="preserve"> </w:t>
      </w:r>
      <w:r>
        <w:rPr>
          <w:color w:val="000000"/>
          <w:sz w:val="28"/>
          <w:szCs w:val="28"/>
        </w:rPr>
        <w:t>Надати гр. БУЦЬКОМУ Яро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7.</w:t>
      </w:r>
      <w:r>
        <w:rPr>
          <w:b/>
          <w:color w:val="000000"/>
          <w:sz w:val="28"/>
          <w:szCs w:val="28"/>
        </w:rPr>
        <w:t xml:space="preserve"> </w:t>
      </w:r>
      <w:r>
        <w:rPr>
          <w:color w:val="000000"/>
          <w:sz w:val="28"/>
          <w:szCs w:val="28"/>
        </w:rPr>
        <w:t>Надати гр. КАПАНАДЗЕ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8. Надати гр. КУРОП’ЯТКІНІЙ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ОУС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РТЯ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2.</w:t>
      </w:r>
      <w:r>
        <w:rPr>
          <w:b/>
          <w:color w:val="000000"/>
          <w:sz w:val="28"/>
          <w:szCs w:val="28"/>
        </w:rPr>
        <w:t xml:space="preserve"> </w:t>
      </w:r>
      <w:r>
        <w:rPr>
          <w:color w:val="000000"/>
          <w:sz w:val="28"/>
          <w:szCs w:val="28"/>
        </w:rPr>
        <w:t>Надати гр. МЕЛЬНИК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3.</w:t>
      </w:r>
      <w:r>
        <w:rPr>
          <w:b/>
          <w:color w:val="000000"/>
          <w:sz w:val="28"/>
          <w:szCs w:val="28"/>
        </w:rPr>
        <w:t xml:space="preserve"> </w:t>
      </w:r>
      <w:r>
        <w:rPr>
          <w:color w:val="000000"/>
          <w:sz w:val="28"/>
          <w:szCs w:val="28"/>
        </w:rPr>
        <w:t>Надати гр. МЕЛЬ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4. Надати гр. АББАСОВУ Шамо Іши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арічн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5. Надати гр. ДЕРЖАН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6. Надати гр. БАГМУТУ Сергію Миколайовичу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ЗЯГУН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4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АНОХІНУ Денис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0,35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0. Надати гр. ЛАГУТІ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Кільцевий, 8,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ХИМ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пасовища), за рахунок сформованої земельної ділянки з кадастровим номером 6321282500:02:000:127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5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ФЕНЕНКО Анні Вп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4. Надати гр. ЛАПУХІНІЙ Окса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55.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55.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5.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09-01T11:08:00Z</cp:lastPrinted>
  <dcterms:modified xsi:type="dcterms:W3CDTF">2021-11-18T14:19:00Z</dcterms:modified>
  <cp:revision>1322</cp:revision>
  <dc:subject/>
  <dc:title/>
</cp:coreProperties>
</file>