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7302895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Бородіну О. М. дозволу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на розробку технічної документації  із землеустрою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становлення (відновлення) меж земельної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ділянки в натурі (на місцевості)  невитребуваної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ої частки (паю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Мельниківського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старостинського округу Валківської  міської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 район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клопотання  </w:t>
      </w:r>
      <w:r>
        <w:rPr>
          <w:sz w:val="28"/>
          <w:szCs w:val="28"/>
          <w:lang w:val="uk-UA"/>
        </w:rPr>
        <w:t>ФОП Бородіна О. М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надання дозволу на розробку технічної документації із землеустрою щодо встановлення (відновлення) меж земельної  ділянки в натурі (на місцевості)  невитребуваної земельної частки (паю)  та додані до  нього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12, площею  1,1599 га (сіножаті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Мельников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ельників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 ФОП БОРОДІНУ Олександру Миколайовичу  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Після державної реєстрації земельної ділянки у Державному земельному кадастрі подати технічну документацію із землеустрою щодо встановлення (відновлення) меж земельної ділянки в натурі (на місцевості) разом із витягом із ДЗК на розгляд до Валківської міської ради для прийняття рішення про надання земельної ділянки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Админ</cp:lastModifiedBy>
  <cp:lastPrinted>2022-01-06T10:16:00Z</cp:lastPrinted>
  <dcterms:modified xsi:type="dcterms:W3CDTF">2022-02-11T11:15:00Z</dcterms:modified>
  <cp:revision>133</cp:revision>
  <dc:subject/>
  <dc:title/>
</cp:coreProperties>
</file>