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99559803"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Кулінічу Є.А.</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Сидорен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Кулініча Є.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Сидорен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КУЛІНІЧУ Євгенію Андр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4000 га (рілля) за рахунок земель сільськогосподарського призначення колективної власності реформованого  КСП «Заповіти Ілліч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КУЛІНІЧУ Євгенію Андрійовичу </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10:00Z</dcterms:modified>
  <cp:revision>129</cp:revision>
  <dc:subject/>
  <dc:title/>
</cp:coreProperties>
</file>