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0297070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нормативної грошової оцінки земельних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ділянок, що надаються на праві постійн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Службі автомобільних доріг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Харківській області для експлуатац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автомобільної дорог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державного 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 – Харків – Довжанський (на м. Ростов –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– Дону) – землі транспорту, розташован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за межами населених пунктів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озглянувши листа та додані до нього матеріали начальника Служби автомобільних доріг у Харківській області Андрія АЛЕКСЄЄВА, що знаходиться за адресою: м. Харків, вул. Ахсарова, 2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,  керуючись  статтями 26, 42, 59 Закону України «Про місцеве самоврядування в Україні», статтею 23 Закону України «Про оцінку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земельних відносин та охорони природи та постійної комісії з питань планування, фінансів, бюджету, соціально-економічного розвитку, інвестиційної діяльності та регуляторної політики, Валківська міська рада    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Затвердити технічну документацію з нормативної грошової оцінки земельної ділянки кад. № 6321287500:02:000:1843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технічну документацію з нормативної грошової оцінки земельної ділянки кад. № 6321283500:02:000:0861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твердити технічну документацію з нормативної грошової оцінки земельної ділянки кад. № 6321280300:01:000:0517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3:00Z</dcterms:created>
  <dc:creator>Admin</dc:creator>
  <dc:description/>
  <cp:keywords/>
  <dc:language>en-US</dc:language>
  <cp:lastModifiedBy>07092018</cp:lastModifiedBy>
  <dcterms:modified xsi:type="dcterms:W3CDTF">2022-02-23T09:58:00Z</dcterms:modified>
  <cp:revision>7</cp:revision>
  <dc:subject/>
  <dc:title/>
</cp:coreProperties>
</file>