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879065249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  </w:t>
      </w:r>
      <w:r>
        <w:rPr>
          <w:b/>
          <w:bCs/>
          <w:color w:val="000000"/>
          <w:sz w:val="32"/>
          <w:szCs w:val="32"/>
        </w:rPr>
        <w:t>ПРОЕКТ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 дозволів громадянам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на розробку технічних документацій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з землеустрою щодо встановле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ідновлення) меж земельних діляно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натурі (на місцевості), земельних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часток (паїв) з метою подальшої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дачі у приватну власність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09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Розглянувши клопотання та додані до них матеріали громадян про надання дозволів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 з метою подальшої передачі у приватну власність, розташованих на території Валківської міської територіальної громади, Богодухівського району Харківської області, </w:t>
      </w:r>
      <w:r>
        <w:rPr>
          <w:szCs w:val="28"/>
          <w:lang w:val="uk-UA"/>
        </w:rPr>
        <w:t>керуючись статтями 26, 42, 59 Закону України «Про місцеве самоврядування в Україні», пунктами</w:t>
      </w:r>
      <w:r>
        <w:rPr>
          <w:color w:val="000000"/>
          <w:szCs w:val="28"/>
          <w:lang w:val="uk-UA"/>
        </w:rPr>
        <w:t xml:space="preserve"> 16, 17 Перехідних положень Земельного кодексу України,  статтями  22, 25, 55 Закону України «Про землеустрій», статтями 3, 5, 9 Закону України «Про порядок виділення в натурі (на місцевості) земельних ділянок власникам земельних часток (паїв)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Cs w:val="28"/>
          <w:lang w:val="uk-UA"/>
        </w:rPr>
        <w:t>вирішила:</w:t>
      </w:r>
    </w:p>
    <w:p>
      <w:pPr>
        <w:pStyle w:val="TextBody"/>
        <w:ind w:firstLine="70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дати гр. ХАРЧЕНКУ Віктору Олексійовичу дозвіл на розробку технічної документації із землеустрою щодо встановлення (відновлення) меж земельної  ділянки в натурі (на місцевості), земельної частки (паю) № 395, площею </w:t>
      </w:r>
      <w:r>
        <w:rPr>
          <w:sz w:val="28"/>
          <w:szCs w:val="28"/>
        </w:rPr>
        <w:t>5,5270</w:t>
      </w:r>
      <w:r>
        <w:rPr>
          <w:color w:val="000000"/>
          <w:sz w:val="28"/>
          <w:szCs w:val="28"/>
        </w:rPr>
        <w:t xml:space="preserve"> га (рілля), кадастровий номер 6321284500:03:000:0438, за рахунок земель сільськогосподарського  призначення колективної власності реформованого </w:t>
      </w:r>
      <w:r>
        <w:rPr>
          <w:sz w:val="28"/>
          <w:szCs w:val="28"/>
        </w:rPr>
        <w:t>КСП ім. Чапаєва</w:t>
      </w:r>
      <w:r>
        <w:rPr>
          <w:color w:val="000000"/>
          <w:sz w:val="28"/>
          <w:szCs w:val="28"/>
        </w:rPr>
        <w:t xml:space="preserve"> з метою подальшої передачі у приватну власність для ведення товарного сільськогосподарського виробництва (код КВЦПЗД-01.01),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Надати  гр. ТОКАР Наталії Васил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183, площею 4,5742 га (рілля), кадастровий номер 6321284000:02:000:0310, за рахунок земель сільськогосподарського призначення колективної власності реформованого КСП «Мельникове» з метою подальшої передачі у приватну власність для ведення товарного сільськогосподарського виробництва (код КВЦПЗД-01.01), розташованої  на території Мельни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3. Надати гр. ЗАБОЛОТНІЙ Ользі Ілл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213, площею 4,9099 га (рілля), кадастровий номер 63221288500:03:000:0779, за рахунок земель сільськогосподарського призначення колективної власності реформованого КСП ім. Комінтерна з метою подальшої передачі у приватну власність для ведення товарного сільськогосподарського виробництва (код КВЦПЗД-01.01),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дати гр. РОЗУМНІЙ Наталії Михайлівні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рілля №169 – 1,28 га; пасовища № 109 - </w:t>
      </w:r>
      <w:r>
        <w:rPr>
          <w:sz w:val="28"/>
          <w:szCs w:val="28"/>
        </w:rPr>
        <w:t>0,3961 га</w:t>
      </w:r>
      <w:r>
        <w:rPr>
          <w:color w:val="000000"/>
          <w:sz w:val="28"/>
          <w:szCs w:val="28"/>
        </w:rPr>
        <w:t xml:space="preserve">; багаторічні насадження   № 135(1) – </w:t>
      </w:r>
      <w:r>
        <w:rPr>
          <w:sz w:val="28"/>
          <w:szCs w:val="28"/>
        </w:rPr>
        <w:t>0,6835</w:t>
      </w:r>
      <w:r>
        <w:rPr>
          <w:color w:val="000000"/>
          <w:sz w:val="28"/>
          <w:szCs w:val="28"/>
        </w:rPr>
        <w:t xml:space="preserve"> га; багаторічні насадження   № 135(2) – </w:t>
      </w:r>
      <w:r>
        <w:rPr>
          <w:sz w:val="28"/>
          <w:szCs w:val="28"/>
        </w:rPr>
        <w:t>0,6499</w:t>
      </w:r>
      <w:r>
        <w:rPr>
          <w:color w:val="000000"/>
          <w:sz w:val="28"/>
          <w:szCs w:val="28"/>
        </w:rPr>
        <w:t xml:space="preserve"> га, за рахунок земель сільськогосподарського призначення колективної власності реформованого ВАТ «Перше Серпня» з метою подальшої передачі у приватну власність для ведення товарного сільськогосподарського виробництва (код КВЦПЗД-01.01), розташованих на території Благодатнен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5. Надати гр. КАПЛУНОВСЬКІЙ Лідії Іван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304, площею 7,8329 га (рілля), кадастровий номер 6321255400:01:000:0676, за рахунок земель сільськогосподарського призначення колективної власності реформованої агрофірми «Колос» з метою подальшої передачі у приватну власність для ведення товарного сільськогосподарського виробництва (код КВЦПЗД-01.01), розташованої на території Ков’яз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 Надати гр. ХОЛОД Марії Петр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305, площею 7,8329 га (рілля), кадастровий номер 6321255400:01:000:0677, за рахунок земель сільськогосподарського призначення колективної власності реформованої агрофірми «Колос» з метою подальшої передачі у приватну власність для ведення товарного сільськогосподарського виробництва (код КВЦПЗД-01.01), розташованої на території Ков’яз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7. Надати гр. ХОЛОД Марії Петр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306, площею 7,8329 га (рілля), кадастровий номер 6321255400:01:000:0678, за рахунок земель сільськогосподарського призначення колективної власності реформованої агрофірми «Колос» з метою подальшої передачі у приватну власність для ведення товарного сільськогосподарського виробництва (код КВЦПЗД-01.01), розташованої на території Ков’яз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8. Надати гр. ТРОФИМЕНКУ Віктору Олексійовичу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311, площею 7,8329 га (рілля), кадастровий номер 6321255400:01:000:0683, за рахунок земель сільськогосподарського призначення колективної власності реформованої агрофірми «Колос» з метою подальшої передачі у приватну власність для ведення товарного сільськогосподарського виробництва (код КВЦПЗД-01.01), розташованої на території Ков’яз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Надати гр. ДОМНІНІЙ Наталії Вікторівні дозвіл на розробку технічної документації із землеустрою щодо встановлення (відновлення) меж земельної  ділянки в натурі (на місцевості), земельної частки (паю) № 296, площею </w:t>
      </w:r>
      <w:r>
        <w:rPr>
          <w:sz w:val="28"/>
          <w:szCs w:val="28"/>
        </w:rPr>
        <w:t>1,44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призначення колективної власності реформованого ВАТ «Перше Серпня» з метою подальшої передачі у приватну власність для ведення товарного сільськогосподарського виробництва (код КВЦПЗД-01.01), розташованих на території Благодатнен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0. Надати  гр. МАНОХІНІЙ Ользі Мусії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282, площею 4,6972 га (рілля), за рахунок земель сільськогосподарського призначення колективної власності реформованого КСП «Мельникове» з метою подальшої передачі у приватну власність для ведення товарного сільськогосподарського виробництва (код КВЦПЗД-01.01), розташованої  на території Мельни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2. У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3.  Після  державної реєстрації земельної ділянки у Державному земельному кадастрі подати розроблену технічну документацію із землеустрою разом із витягом із ДЗК до Валківської міської ради для прийняття рішення про передачу земельної ділянки у приватну власність.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sectPr>
      <w:type w:val="nextPage"/>
      <w:pgSz w:w="11906" w:h="16838"/>
      <w:pgMar w:left="1701" w:right="866" w:gutter="0" w:header="0" w:top="3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Style15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0:00Z</dcterms:created>
  <dc:creator>Admin</dc:creator>
  <dc:description/>
  <cp:keywords/>
  <dc:language>en-US</dc:language>
  <cp:lastModifiedBy>Админ</cp:lastModifiedBy>
  <cp:lastPrinted>2021-12-20T09:31:00Z</cp:lastPrinted>
  <dcterms:modified xsi:type="dcterms:W3CDTF">2022-02-11T11:17:00Z</dcterms:modified>
  <cp:revision>249</cp:revision>
  <dc:subject/>
  <dc:title/>
</cp:coreProperties>
</file>