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640355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их документацій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ідновлення) меж земельних ділянок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в оренду на території Валківськ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Богодухівського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(2), площею  0,427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9, площею  0,467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0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1, площею  0,077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2, площею  0,566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3, площею  0,608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4, площею  0,613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5, площею  0,602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6, площею  0,604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7, площею  0,603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2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3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4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(1), площею  0,3440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(2), площею  0,123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7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8, площею  0,467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(1), площею  0,224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(2), площею  0,243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1(2), площею  0,389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8.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9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10:00Z</dcterms:modified>
  <cp:revision>114</cp:revision>
  <dc:subject/>
  <dc:title/>
</cp:coreProperties>
</file>