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62575553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Про надання ФОП Зінченку О. О. 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Мельниківського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ростинського округу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Харківської області</w:t>
      </w:r>
      <w:r>
        <w:rPr>
          <w:b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</w:t>
      </w:r>
      <w:r>
        <w:rPr>
          <w:sz w:val="28"/>
          <w:szCs w:val="28"/>
          <w:lang w:val="uk-UA"/>
        </w:rPr>
        <w:t>ФОП Зінченка О. О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ього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4, площею  1,0930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3, площею  1,1841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63, площею  1,0930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9, площею  0,1685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7, площею  0,1494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5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38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7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5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, площею  0,3764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7.  ФОП ЗІНЧЕНКУ  Олександру Олексійовичу  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7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7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8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9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Админ</cp:lastModifiedBy>
  <cp:lastPrinted>2022-01-06T10:19:00Z</cp:lastPrinted>
  <dcterms:modified xsi:type="dcterms:W3CDTF">2022-02-11T11:16:00Z</dcterms:modified>
  <cp:revision>140</cp:revision>
  <dc:subject/>
  <dc:title/>
</cp:coreProperties>
</file>