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5879001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3 груд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 постановою Кабінету Міністрів України від 08 листопада 2007 року № 1314 «Про затвердження Порядку списання об’єктів державної власності» (із змінами), затвердженою наказом Державного казначейства України від 29 листопада 2010 року № 447 Типовою інструкцією про порядок списання майна бюджетних установ,  враховуючи  висновки інвентаризаційної комісії міської ради та постійної комісії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 балансоутримувачу Валківській міській раді  на списання з балансу основних засобів шляхом ліквідації згідно переліку (додається).</w:t>
      </w:r>
      <w:r>
        <w:rPr/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(Наталія ЗЯГУН) Валківської міської ради провести списання основних засобів шляхом ліквідації згідно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0:00Z</dcterms:created>
  <dc:creator>1</dc:creator>
  <dc:description/>
  <cp:keywords/>
  <dc:language>en-US</dc:language>
  <cp:lastModifiedBy>Петровна</cp:lastModifiedBy>
  <cp:lastPrinted>2021-11-17T10:03:00Z</cp:lastPrinted>
  <dcterms:modified xsi:type="dcterms:W3CDTF">2021-12-17T12:53:00Z</dcterms:modified>
  <cp:revision>49</cp:revision>
  <dc:subject/>
  <dc:title> У К Р А Ї Н А</dc:title>
</cp:coreProperties>
</file>