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2339705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283"/>
        <w:gridCol w:w="2804"/>
      </w:tblGrid>
      <w:tr>
        <w:trPr/>
        <w:tc>
          <w:tcPr>
            <w:tcW w:w="346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25  лютого 2022 року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ХІ сесії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лківської міської ради 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5 липня 2021 року № 436 «Про продаж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. Чуб О. В.  земельної ділянки у м. Валки,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. Героїв Чорнобиля,  23»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Fonts w:eastAsia="Courier New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та додані до неї матеріали гр. Чуб Олени Вікторівни про надання дозволу на розстрочення платежу за придбання земельної ділянки,  керуючись статтями </w:t>
      </w:r>
      <w:r>
        <w:rPr>
          <w:rFonts w:cs="Times New Roman" w:ascii="Times New Roman" w:hAnsi="Times New Roman"/>
          <w:sz w:val="28"/>
          <w:szCs w:val="28"/>
        </w:rPr>
        <w:t>26, 42, 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ановою КМУ від 22 квітня 2009 р. № 381 </w:t>
      </w:r>
      <w:bookmarkStart w:id="0" w:name="o3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затвердження Порядку здійснення розрахунків з розстроченням платежу за придбання земельної ділянки державної та комунальної власності» (із змінами),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хувавши висновки та рекомендації  постійних  комісій міської ради з питань містобудування, будівництва,  земельних  відносин та охорони природ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ла: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color w:val="292B2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92B2C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b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рішення ХІ сесії Валківської міської ради                   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5 липня 2021 року № 436 «Про продаж гр. Чуб О. В.  земельної ділянки у  м. Валки, пр. </w:t>
      </w:r>
      <w:r>
        <w:rPr>
          <w:rFonts w:cs="Times New Roman" w:ascii="Times New Roman" w:hAnsi="Times New Roman"/>
          <w:sz w:val="28"/>
          <w:szCs w:val="28"/>
        </w:rPr>
        <w:t xml:space="preserve">Героїв Чорнобиля,  23», виклавши й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вій </w:t>
      </w:r>
      <w:r>
        <w:rPr>
          <w:rFonts w:cs="Times New Roman" w:ascii="Times New Roman" w:hAnsi="Times New Roman"/>
          <w:sz w:val="28"/>
          <w:szCs w:val="28"/>
        </w:rPr>
        <w:t>редакції наступного зміст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 Затвердити звіт про експертну грошову оцінку забудованої земельної ділянки несільськогосподарського призначення із земель житлової та громадської забудови, виготовлений Товарною Біржею «УРТБ», вартістю 100,00 грн. за 1кв. м та загальною вартістю 1200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одати, шляхом укладення договору купівлі-продажу земельної ділянки, гр. ЧУБ Олені Вікторівні земельну ділянку площею 0,1200 га, кадастровий номер 6321210100:00:044:0041, для будівництва та обслуговування будівель торгівлі (код КВЦПЗД - 03.07), розташованої  на території Валківської міської територіальної громади за адресою: проспект Героїв Чорнобиля, 23,  м. Валки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даж здійснити за вартістю, визначеною експертним шляхом, що становить 120000,00 (сто двадцять грн. 00 коп.)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ід час  визначення  розміру  платежу  враховувати індекс інфляції за період з дати проведення оцінки  по дату  внесення плате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 оплаті вартості земельної ділянки зарахувати суму               20000,00 (двадцять тисяч ) гривень, що були перераховані у вигляді авансового внеску, до ціни продажу земельної ділянки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Продаж здійснити із розстроченням платежу на 2  (два) роки з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01 квітня 2022 року по 31 березня 2024 року при умові сплати покупцем протягом 30 календарних днів після нотаріального посвідчення договору купівлі-продажу не менш, як 50 відсотків вартості земельної ділянки та встановлення відповідно до законодавства заборони на продаж або інше відчуження покупцем земельної ділянки до повного розрахунку за договором купівлі-продаж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7. Оплату залишку суми здійснювати рівними частинами щоквартально протягом 2022-2024 років згідно з  графіком, який є невід’ємною частиною договору купівлі-продажу. При цьому час визначення розмру платежу враховується індекс інфляції з  місяця, що настає за тим, в якому внесено перший платіж, по місяць, що передує місяцю внесення платеж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.дальше по тексту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Гр. ЧУБ Олені Вікторівні в двомісячний термін з дати прийняття цього рішення укласти із Валківською міською радою договір купівлі-продажу земельної ділянки, розташованої  на території Валківської міської територіальної громади за адресою: проспект Героїв Чорнобиля, 23,               м. Валки Богодухівський район, Харківська обла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Надати право Валківському міському голові Валерію СКРИПНІЧЕНКУ на укладання договору купівлі-продажу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окласти на Чуб О.В. витрати, пов</w:t>
      </w:r>
      <w:r>
        <w:rPr>
          <w:sz w:val="28"/>
        </w:rPr>
        <w:t>’</w:t>
      </w:r>
      <w:r>
        <w:rPr>
          <w:sz w:val="28"/>
          <w:szCs w:val="28"/>
        </w:rPr>
        <w:t xml:space="preserve">язані з укладенням договору купівлі-продажу земельної ділянки та проведенням реєстрації прав на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(Євген ШАПОВ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 xml:space="preserve">           В</w:t>
      </w:r>
      <w:r>
        <w:rPr>
          <w:sz w:val="28"/>
          <w:szCs w:val="28"/>
          <w:lang w:val="ru-RU"/>
        </w:rPr>
        <w:t>алерій</w:t>
      </w:r>
      <w:r>
        <w:rPr>
          <w:sz w:val="28"/>
          <w:szCs w:val="28"/>
        </w:rPr>
        <w:t xml:space="preserve">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ня платежів за земельну ділянку</w:t>
      </w:r>
    </w:p>
    <w:tbl>
      <w:tblPr>
        <w:tblW w:w="10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99"/>
        <w:gridCol w:w="236"/>
        <w:gridCol w:w="3"/>
      </w:tblGrid>
      <w:tr>
        <w:trPr>
          <w:trHeight w:val="375" w:hRule="atLeast"/>
        </w:trPr>
        <w:tc>
          <w:tcPr>
            <w:tcW w:w="1017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озташовану за адресою: м. Валки, пр-кт Героїв  Чорнобиля,23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ою площею 0,1200 га., кадастровий номер   6321210100:00:044:0041</w:t>
            </w:r>
          </w:p>
        </w:tc>
      </w:tr>
      <w:tr>
        <w:trPr>
          <w:trHeight w:val="375" w:hRule="atLeast"/>
        </w:trPr>
        <w:tc>
          <w:tcPr>
            <w:tcW w:w="101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bCs/>
                <w:sz w:val="28"/>
                <w:szCs w:val="28"/>
              </w:rPr>
              <w:t>Чуб  Олена  Вікторів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першого платежу складає 62 762,64 грн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(шістдесят чотири тисячі сімсот  шістдесят дві гривни) 64 коп.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96"/>
        <w:gridCol w:w="1588"/>
        <w:gridCol w:w="1597"/>
        <w:gridCol w:w="1589"/>
        <w:gridCol w:w="159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 кварта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ежу (грн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рік кварта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ежу (грн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рік кварта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ежу (грн.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ід час внесення чергового платежу враховується індекс інфляції за період з місяця, що настає за тим, в якому внесено перший платіж, по місяць, що передує місяцю внесення платеж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разі порушення строку внесення платежу покупець сплачує пеню за весь термін прострочення платежу, яка обчислюється у розмірі подвійної облікової ставки Національного банку України, що діяла у період, за який сплачується пе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  голова</w:t>
      </w:r>
      <w:r>
        <w:rPr>
          <w:sz w:val="28"/>
          <w:szCs w:val="28"/>
          <w:lang w:val="ru-RU"/>
        </w:rPr>
        <w:t xml:space="preserve">                                                         Валерій СКРИПНІ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Наталія ЗЯГ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пець                                                                     Олена ЧУБ</w:t>
      </w:r>
    </w:p>
    <w:p>
      <w:pPr>
        <w:pStyle w:val="Normal"/>
        <w:ind w:right="8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819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81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31:00Z</dcterms:created>
  <dc:creator>Admin</dc:creator>
  <dc:description/>
  <cp:keywords/>
  <dc:language>en-US</dc:language>
  <cp:lastModifiedBy>Админ</cp:lastModifiedBy>
  <dcterms:modified xsi:type="dcterms:W3CDTF">2022-02-11T11:17:00Z</dcterms:modified>
  <cp:revision>21</cp:revision>
  <dc:subject/>
  <dc:title/>
</cp:coreProperties>
</file>