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883420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5 лютого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000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</w:t>
      </w:r>
      <w:r>
        <w:rPr>
          <w:rFonts w:cs="Times New Roman" w:ascii="Times New Roman" w:hAnsi="Times New Roman"/>
          <w:b/>
          <w:sz w:val="28"/>
          <w:szCs w:val="28"/>
        </w:rPr>
        <w:t>про виконання бюджету Валківської міс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 гром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2021 рі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6, 42, 59, 61 Закону України «Про місцеве самоврядування в Україні», статтею 80 Бюджетного кодексу України, заслухавши звіт начальника фінансового управління Валківської міської ради про виконання бюджету Валківської міської територіальної громади за 2021 рік, враховуючи висновки постійної комісії Валківської міської ради з питань планування фінансів, бюджету, соціально-економічного розвитку, інвестиційної діяльності та регуляторної політики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звіт про виконання бюджету Валківської міської територіальної громади за 2021 рік (додатки 1, 2), у тому числ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>: по доходах в сумі – 304911832 грн., по видатках в сумі – 290123423 грн., з перевищенням доходів над видатками в сумі 147884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спеціальному фонду: </w:t>
      </w:r>
      <w:r>
        <w:rPr>
          <w:sz w:val="28"/>
          <w:szCs w:val="28"/>
        </w:rPr>
        <w:t>по доходах в сумі – 13350481 грн., по видатках в сумі – 30139026 грн., з перевищенням видатків над доходами в сумі 16788545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7:00Z</dcterms:created>
  <dc:creator>Габинет</dc:creator>
  <dc:description/>
  <cp:keywords/>
  <dc:language>en-US</dc:language>
  <cp:lastModifiedBy>RePack by Diakov</cp:lastModifiedBy>
  <cp:lastPrinted>2021-11-10T14:46:00Z</cp:lastPrinted>
  <dcterms:modified xsi:type="dcterms:W3CDTF">2022-02-11T12:42:00Z</dcterms:modified>
  <cp:revision>4</cp:revision>
  <dc:subject/>
  <dc:title>Про заходи щодо забезпечення складання проектів обласного та місцевих бюджетів області на 2006 рік</dc:title>
</cp:coreProperties>
</file>