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3.05pt" filled="f" o:ole="">
            <v:imagedata r:id="rId3" o:title=""/>
          </v:shape>
          <o:OLEObject Type="Embed" ProgID="" ShapeID="ole_rId2" DrawAspect="Content" ObjectID="_1867001215" r:id="rId2"/>
        </w:objec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 xml:space="preserve">Х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tabs>
          <w:tab w:val="left" w:pos="180" w:leader="none"/>
          <w:tab w:val="center" w:pos="4153" w:leader="none"/>
          <w:tab w:val="right" w:pos="830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ПРОЄКТ  РІШЕНН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20"/>
        <w:gridCol w:w="3086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28"/>
                <w:szCs w:val="28"/>
              </w:rPr>
              <w:t>від 23 грудня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орядку денного пленарного засідання чергової </w:t>
      </w:r>
      <w:r>
        <w:rPr>
          <w:b/>
          <w:sz w:val="28"/>
          <w:szCs w:val="28"/>
        </w:rPr>
        <w:t>ХХ</w:t>
      </w:r>
      <w:r>
        <w:rPr>
          <w:b/>
          <w:bCs/>
          <w:sz w:val="28"/>
          <w:szCs w:val="28"/>
        </w:rPr>
        <w:t xml:space="preserve">  сесії Валківської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180" w:leader="none"/>
        </w:tabs>
        <w:ind w:right="53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2 грудня 2020 року № 31, Валківська мі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рядок денний пленарного засідання чергової ХХ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а саме: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затвердження звіту щодо виконання Програми економічного і соціального  розвитку Валківської міської  територіальної громади на 2021 рік, затвердженої рішенням V сесії Валківської міської ради VIII скликання від  18 лютого 2021 року № 152 (із змінами)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Олександр ГРІНЧЕНКО, начальник відділу економічного розвитку та інвестицій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/>
      </w:pPr>
      <w:r>
        <w:rPr>
          <w:sz w:val="28"/>
          <w:szCs w:val="28"/>
        </w:rPr>
        <w:t>2. Про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затвердження  Програми економічного і соціального  розвитку Валківської міської  територіальної громади на 2022 рік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Олександр ГРІНЧЕНКО, начальник відділу економічного розвитку та інвестицій 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Про затвердження </w:t>
      </w:r>
      <w:r>
        <w:rPr>
          <w:iCs/>
          <w:sz w:val="28"/>
          <w:szCs w:val="28"/>
          <w:lang w:val="en-US" w:eastAsia="en-US"/>
        </w:rPr>
        <w:t xml:space="preserve">звіту щодо виконання </w:t>
      </w:r>
      <w:r>
        <w:rPr>
          <w:bCs/>
          <w:sz w:val="28"/>
          <w:szCs w:val="28"/>
        </w:rPr>
        <w:t>цільової Програми  «Новий освітній простір Валківщини» на 2021 рік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Доповідає:Іван ГОРОШКО, начальник відділу осві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Про затвердження цільової Програми розвитку освіти «Новий освітній простір» на 2022-2025 роки 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Доповідає:Іван ГОРОШКО, начальник відділу освіти </w:t>
      </w:r>
    </w:p>
    <w:p>
      <w:pPr>
        <w:pStyle w:val="Normal"/>
        <w:shd w:fill="FFFFFF" w:val="clear"/>
        <w:spacing w:before="0" w:after="108"/>
        <w:jc w:val="both"/>
        <w:rPr>
          <w:bCs/>
          <w:color w:val="050505"/>
          <w:sz w:val="28"/>
          <w:szCs w:val="28"/>
        </w:rPr>
      </w:pPr>
      <w:r>
        <w:rPr>
          <w:bCs/>
          <w:color w:val="050505"/>
          <w:sz w:val="28"/>
          <w:szCs w:val="28"/>
        </w:rPr>
        <w:t>5. Про організацію харчування учнів  закладів загальної середньої освіти та вихованців закладів дошкільної освіти Валківської міської ради у 2022 році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Доповідає:Іван ГОРОШКО, начальник відділу освіти </w:t>
      </w:r>
    </w:p>
    <w:p>
      <w:pPr>
        <w:pStyle w:val="Normal"/>
        <w:shd w:fill="FFFFFF" w:val="clear"/>
        <w:jc w:val="both"/>
        <w:rPr>
          <w:bCs/>
          <w:color w:val="050505"/>
          <w:sz w:val="28"/>
          <w:szCs w:val="28"/>
        </w:rPr>
      </w:pPr>
      <w:r>
        <w:rPr>
          <w:bCs/>
          <w:color w:val="050505"/>
          <w:sz w:val="28"/>
          <w:szCs w:val="28"/>
        </w:rPr>
        <w:t xml:space="preserve">6. Про надання фінансової автономії закладам загальної середньої освіти Валківської міської ради 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Іван ГОРОШКО, начальник відділу осві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 внесення змін до  Програми   соціального захисту населення  Валківської міської ради  на 2021-2025 роки  та Порядків відшкодування за пільговий проїзд окремих категорій громадян  автомобільним та залізничним транспортом затверджених рішення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 Валківської міської ради VIII  cкликання від 1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чня 2021 року № 76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Ірина НІЗЕЛЬКОВСЬКА, начальник Управління соціального захисту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8. Про внесення змін до  Порядку  використання коштів, передбачених в міському бюджеті для надання адресної допомоги затвердженогорішенням </w:t>
      </w:r>
      <w:r>
        <w:rPr>
          <w:bCs/>
          <w:sz w:val="28"/>
          <w:szCs w:val="28"/>
          <w:lang w:val="ru-RU"/>
        </w:rPr>
        <w:t>V</w:t>
      </w:r>
      <w:r>
        <w:rPr>
          <w:bCs/>
          <w:sz w:val="28"/>
          <w:szCs w:val="28"/>
        </w:rPr>
        <w:t xml:space="preserve"> сесії Валківської міської ради </w:t>
      </w:r>
      <w:r>
        <w:rPr>
          <w:bCs/>
          <w:sz w:val="28"/>
          <w:szCs w:val="28"/>
          <w:lang w:val="ru-RU"/>
        </w:rPr>
        <w:t>V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c</w:t>
      </w:r>
      <w:r>
        <w:rPr>
          <w:bCs/>
          <w:sz w:val="28"/>
          <w:szCs w:val="28"/>
        </w:rPr>
        <w:t>кликання від  18 лютого 2021 року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49 (у новій редакції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Ірина НІЗЕЛЬКОВСЬКА, начальник Управління соціального захис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 затвердження звіту про хід виконання в 2021 році Програми соціального захисту  населення Валківської міської  ради  на 2021-2025 роки,  затвердженої рішення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 Валківської міської ради VIII  cкликання від 1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чня 2021 року  № 76 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Ірина НІЗЕЛЬКОВСЬКА, начальник Управління соціального захисту</w:t>
      </w:r>
    </w:p>
    <w:p>
      <w:pPr>
        <w:pStyle w:val="3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10.</w:t>
      </w:r>
      <w:r>
        <w:rPr>
          <w:rFonts w:eastAsia="Calibri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ня Положення про відділ культури, туризму,  молоді та спорту  Валківської міської ради Богодухівського району Харківської області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Олександр ХОЛОДНИЙ, начальник відділ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ультури, туризму, та охорони культурної спадщ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Про внесення змін до Програми розвитку культури,  туризму та охорони культурної спадщини Валківщини на  2021-2025 роки, затвердженої рішення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5 березня 2021 року № 231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Олександр ХОЛОДНИЙ, начальник відділ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ультури, туризму, та охорони культурної спадщ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Про затвердження звіту щодо виконання заходів Програми розвитку культури,  туризму та охорони культурної  спадщини Валківщини на 2021-2025 роки, затвердженої  рішення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5 березня 2021 року № 231, за період 2021 року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Олександр ХОЛОДНИЙ, начальник відділ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ультури, туризму, та охорони культурної спадщина</w:t>
      </w:r>
    </w:p>
    <w:p>
      <w:pPr>
        <w:pStyle w:val="Normal"/>
        <w:jc w:val="both"/>
        <w:rPr/>
      </w:pPr>
      <w:r>
        <w:rPr>
          <w:sz w:val="28"/>
          <w:szCs w:val="28"/>
        </w:rPr>
        <w:t>13. Про затвердження Програми  розвитку архівної справи у Валківській міській  раді на 2 на 2022-2025 рок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оповідає: Валентина ФЕСЮК, завідувач  архіву загального відділу Валківської міської рад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ро затвердження Програми  створення комунального закладу «Місцева пожежна  охорона Валківської міської  територіальної громади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Олександр МАЗУРЕЦЬ, начальник  сектору з питань цивільного захисту та надзвичайних ситуацій міської ради.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 затвердження Положення про фінансове управління  Валківської міської ради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 Лариса ЛЕВЧУК, начальник Фінансового управління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9638" w:leader="none"/>
        </w:tabs>
        <w:ind w:right="-82"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Про внесення змін до рішення  ІІІ сесії Валківської міської ради від 22 грудня 2020 року № 42 « Про бюджет Валківської  міської  територіальної громади на 20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к» та додатків до нього (із змінами)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(20531000000)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Лариса ЛЕВЧУК, начальник Фінансового управління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о бюджет Валківської міської територіальної громади на 2022 рік 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Лариса ЛЕВЧУК, начальник Фінансового управління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о затвердження кандидатури старости Високопільського старостинського округу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Валерій СКРИПНІЧЕНКО, міський голова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/>
      </w:pPr>
      <w:r>
        <w:rPr>
          <w:sz w:val="28"/>
          <w:szCs w:val="28"/>
        </w:rPr>
        <w:t xml:space="preserve">19. Про затвердження кандидатури старости Минківського  старостинського округу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алерій СКРИПНІЧЕНКО, міський голова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638" w:leader="none"/>
        </w:tabs>
        <w:ind w:left="14" w:right="-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 Про  затвердження Статуту КОМУНАЛЬНОЇ УСТАНОВИ «ВАЛКІВСЬКИЙ ІНКЛЮЗИВНО-РЕСУРСНИЙ ЦЕНТР» ВАЛКІВСЬКОЇ МІСЬКОЇ РАДИ ХАРКІВСЬКОЇ ОБЛАСТІ  у новій редакції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Cs/>
          <w:spacing w:val="-1"/>
          <w:sz w:val="28"/>
          <w:szCs w:val="28"/>
        </w:rPr>
      </w:pPr>
      <w:r>
        <w:rPr>
          <w:i/>
          <w:sz w:val="28"/>
          <w:szCs w:val="28"/>
        </w:rPr>
        <w:t xml:space="preserve">Доповідає: Ульяна БОРИСЕНКО, директор </w:t>
      </w:r>
      <w:r>
        <w:rPr>
          <w:bCs/>
          <w:i/>
          <w:spacing w:val="-1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ОМУНАЛЬНОЇ УСТАНОВИ «ВАЛКІВСЬКИЙ ІНКЛЮЗИВНО-РЕСУРСНИЙ ЦЕНТР</w:t>
      </w:r>
      <w:r>
        <w:rPr>
          <w:bCs/>
          <w:sz w:val="28"/>
          <w:szCs w:val="28"/>
        </w:rPr>
        <w:t>»</w:t>
      </w:r>
      <w:r>
        <w:rPr>
          <w:bCs/>
          <w:spacing w:val="-1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/>
      </w:pPr>
      <w:r>
        <w:rPr>
          <w:bCs/>
          <w:spacing w:val="-1"/>
          <w:sz w:val="28"/>
          <w:szCs w:val="28"/>
        </w:rPr>
        <w:t xml:space="preserve">21. Про затвердження Статуту КОМУНАЛЬНОГО НЕКОМЕРЦІЙНОГО ПІДПРИЄМСТВА «ВАЛКІВСЬКИЙ ЦЕНТР ПЕРВИННОЇ МЕДИКО-САНІТАРНОЇ ДОПОМОГИ» ВАЛКІВСЬКОЇ МІСЬКОЇ РАДИ ХАРКІВСЬКОЇ ОБЛАСТІ у новій редакції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rFonts w:eastAsia="Times New Roman"/>
          <w:bCs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Доповідає: Марина ОРЛОВА, головний лікар КНП «Валківський центр ПМСД»</w:t>
      </w:r>
      <w:r>
        <w:rPr>
          <w:bCs/>
          <w:spacing w:val="-1"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82" w:hanging="0"/>
        <w:jc w:val="both"/>
        <w:rPr>
          <w:rFonts w:eastAsia="Droid Sans Fallback;Times New Roman"/>
          <w:kern w:val="2"/>
          <w:sz w:val="28"/>
          <w:szCs w:val="28"/>
          <w:vertAlign w:val="subscript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>22. Про  застосування Методики розрахунку орендної плати за  державне майно згідно постанови Кабінету Міністрів України  від 28.04.2021 року № 630 "Деякі  питання розрахунку орендної плати за державне майно" з метою обчислення суми орендної плати за  майно комунальної власності Валківської міської територіальної громади</w:t>
      </w:r>
    </w:p>
    <w:p>
      <w:pPr>
        <w:pStyle w:val="HTML"/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Доповідає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82" w:hanging="0"/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>23. Про встановлення пропорції розподілу суми орендної плати за оренду майна комунальної власності Валківської міської територіальної громади на  2022 рік</w:t>
      </w:r>
    </w:p>
    <w:p>
      <w:pPr>
        <w:pStyle w:val="HTML"/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Тетяна Пилипенко, начальник відділу комунальної власності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-82" w:hanging="0"/>
        <w:jc w:val="both"/>
        <w:rPr/>
      </w:pPr>
      <w:r>
        <w:rPr>
          <w:sz w:val="28"/>
          <w:szCs w:val="28"/>
          <w:shd w:fill="FFFFFF" w:val="clear"/>
        </w:rPr>
        <w:t xml:space="preserve">24. Про внесення змін до рішення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</w:rPr>
        <w:t xml:space="preserve"> сесії Валківської  міської ради 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скликання № 197 від 18 лютого 2021 року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</w:t>
      </w:r>
    </w:p>
    <w:p>
      <w:pPr>
        <w:pStyle w:val="HTML"/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Доповідає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етяна Пилипенко, начальник відділу комунальної власності </w:t>
      </w:r>
    </w:p>
    <w:p>
      <w:pPr>
        <w:pStyle w:val="Normal"/>
        <w:jc w:val="both"/>
        <w:rPr/>
      </w:pPr>
      <w:r>
        <w:rPr>
          <w:sz w:val="28"/>
          <w:szCs w:val="28"/>
        </w:rPr>
        <w:t>25. 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о затвердження проектів землеустрою щодо відведення земельних ділянок громадянам для  будівництва індивідуальних гаражів та передачі їх у власність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громадянам для ведення індивідуального садівництва та передачі їх  у власність</w:t>
      </w:r>
      <w:r>
        <w:rPr>
          <w:color w:val="000000"/>
        </w:rPr>
        <w:t>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Про затвердження проектів землеустрою щодо відведення земельних ділянок  для будівництва і обслуговування житлових будинків, господарських будівель і споруд (присадибні ділянки) та надання їх у власність громадян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Про затвердження проекту землеустрою щодо відведення земельної ділянки у користування на умовах оренди ТОВ «ТРАНСТЯЖМАШ» для обслуговування нежитлової будівлі - олійниці (код згідно КВЦПЗ - секція В-03.15) в с. Баранове, вул. Центральна, 2-А, на території Валківської міської ради в межах населеного пункту Богодухівського району 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ро затвердження проекту землеустрою щодо відведення земельної ділянки  ФОП Зінченку Олександру Олексійовичу та надання земельної ділянки в оренду на території Мельниківського старостинського округу Валківської міської територіальної громади Богодухівського району Харківської області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32. Про внесення змін до прийнятих рішень місцевих ра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33. Про скасування рішень виконавчих комітетів місцевих ра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r>
        <w:rPr>
          <w:color w:val="000000"/>
          <w:sz w:val="28"/>
          <w:szCs w:val="28"/>
        </w:rPr>
        <w:t xml:space="preserve">Про надання ПСП «Шарівка» в оренду невитребуваних земельних ділянок (паїв) для ведення товарного сільськогосподарського виробництва на території Шарівського старостинського округу </w:t>
      </w:r>
      <w:r>
        <w:rPr>
          <w:sz w:val="28"/>
          <w:szCs w:val="28"/>
        </w:rPr>
        <w:t>Валківської  міської територіальної громади Богодухівського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35. Про передачу у власність земельних ділянок громадянам для ведення товарного сільськогосподарського виробниц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color w:val="000000"/>
          <w:sz w:val="28"/>
          <w:szCs w:val="28"/>
        </w:rPr>
        <w:t>Про відмову гр. Шатравці В.М. в наданні дозволу на розробку проекту землеустрою щодо відведення земельної ділянки для ведення особистого селянського господарства з метою подальшої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8789" w:leader="none"/>
          <w:tab w:val="left" w:pos="9339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37. Про внесення змін до укладеного договору оренди землі з С(Ф)Г «КРИСТИН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8789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38. Про внесення змін до укладеного договору оренди землі з ФОП Овчаровим Миколою Володимировиче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Про продаж права оренди земельних ділянок сільськогосподарського призначення шляхом проведення земельних торгів у формі аукціон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0. </w:t>
      </w:r>
      <w:r>
        <w:rPr>
          <w:color w:val="000000"/>
          <w:sz w:val="28"/>
          <w:szCs w:val="28"/>
        </w:rPr>
        <w:t>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Про надання дозволів громадянам на розробку прое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з метою подальшої 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2. </w:t>
      </w:r>
      <w:r>
        <w:rPr>
          <w:color w:val="000000"/>
          <w:sz w:val="28"/>
          <w:szCs w:val="28"/>
        </w:rPr>
        <w:t>Про надання дозволів громадянам на розробку проектів землеустрою щодо відведення земельних ділянок для ведення індивідуального садівництва з метою подальшої 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color w:val="000000"/>
          <w:sz w:val="28"/>
          <w:szCs w:val="28"/>
        </w:rPr>
        <w:t xml:space="preserve">Про надання  дозволів громадянам на розробку проектів землеустрою щодо відведення земельних ділянок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Валківської  мі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 Про надання  дозволу ПСП «Мельникове» на розробку проектів землеустрою  щодо відведення земельних ділянок комунальної власності з метою подальшого надання в оренд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</w:t>
      </w:r>
      <w:r>
        <w:rPr>
          <w:color w:val="000000"/>
          <w:sz w:val="28"/>
          <w:szCs w:val="28"/>
        </w:rPr>
        <w:t xml:space="preserve">Про надання  дозволу  </w:t>
      </w:r>
      <w:r>
        <w:rPr>
          <w:sz w:val="28"/>
          <w:szCs w:val="28"/>
        </w:rPr>
        <w:t>ПСП «Мельникове»</w:t>
      </w:r>
      <w:r>
        <w:rPr>
          <w:color w:val="000000"/>
          <w:sz w:val="28"/>
          <w:szCs w:val="28"/>
        </w:rPr>
        <w:t xml:space="preserve"> на розробку проектів землеустрою щодо відведення земельних ділянок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Мельниківського старостинського округу Валківської  мі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ківської області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/>
      </w:pPr>
      <w:r>
        <w:rPr>
          <w:sz w:val="28"/>
          <w:szCs w:val="28"/>
        </w:rPr>
        <w:t>46. Про надання ПСП «МАЯК»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Мельниківського старостинського округу Валківської  міської територіальної громади Богодухівського 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Про надання ФОП Бородіну О.М.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Мельниківського старостинського округу Валківської  міської територіальної громади Богодухівського  району Харківської області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. Про надання ФОП Зінченку О.О. дозволу</w:t>
      </w:r>
      <w:r>
        <w:rPr/>
        <w:t xml:space="preserve"> </w:t>
      </w:r>
      <w:r>
        <w:rPr>
          <w:sz w:val="28"/>
          <w:szCs w:val="28"/>
        </w:rPr>
        <w:t>на розробку технічної документації  із землеустрою</w:t>
      </w:r>
      <w:r>
        <w:rPr/>
        <w:t xml:space="preserve"> </w:t>
      </w:r>
      <w:r>
        <w:rPr>
          <w:sz w:val="28"/>
          <w:szCs w:val="28"/>
        </w:rPr>
        <w:t>щодо встановлення (відновлення) меж земельних</w:t>
      </w:r>
      <w:r>
        <w:rPr/>
        <w:t xml:space="preserve"> </w:t>
      </w:r>
      <w:r>
        <w:rPr>
          <w:sz w:val="28"/>
          <w:szCs w:val="28"/>
        </w:rPr>
        <w:t xml:space="preserve">ділянок в натурі (на місцевості)  невитребуваних </w:t>
      </w:r>
      <w:r>
        <w:rPr/>
        <w:t xml:space="preserve"> </w:t>
      </w:r>
      <w:r>
        <w:rPr>
          <w:sz w:val="28"/>
          <w:szCs w:val="28"/>
        </w:rPr>
        <w:t>земельних часток (паїв) для подальшого надання в оренду на території Благодатненського</w:t>
      </w:r>
      <w:r>
        <w:rPr/>
        <w:t xml:space="preserve"> </w:t>
      </w:r>
      <w:r>
        <w:rPr>
          <w:sz w:val="28"/>
          <w:szCs w:val="28"/>
        </w:rPr>
        <w:t>старостинського округу Валківської  міської</w:t>
      </w:r>
      <w:r>
        <w:rPr/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/>
        <w:t xml:space="preserve"> </w:t>
      </w:r>
      <w:r>
        <w:rPr>
          <w:sz w:val="28"/>
          <w:szCs w:val="28"/>
        </w:rPr>
        <w:t>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. Про надання громадянам дозволів на розробку технічних документацій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Валківської міської територіальної громади Богодухівського району 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0. </w:t>
      </w:r>
      <w:r>
        <w:rPr>
          <w:color w:val="000000"/>
          <w:sz w:val="28"/>
          <w:szCs w:val="28"/>
        </w:rPr>
        <w:t>Про надання  дозволів громадянам  на розробку технічних документацій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color w:val="000000"/>
          <w:sz w:val="28"/>
          <w:szCs w:val="28"/>
        </w:rPr>
        <w:t xml:space="preserve">Про надання  </w:t>
      </w:r>
      <w:r>
        <w:rPr>
          <w:sz w:val="28"/>
          <w:szCs w:val="28"/>
        </w:rPr>
        <w:t>ФОП Бородіну О. М.</w:t>
      </w:r>
      <w:r>
        <w:rPr>
          <w:color w:val="000000"/>
          <w:sz w:val="28"/>
          <w:szCs w:val="28"/>
        </w:rPr>
        <w:t xml:space="preserve"> дозволу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Мельниківсь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ростинського округу Валківської  міської територіальної громади Богодухівського  району 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52. Про </w:t>
      </w:r>
      <w:r>
        <w:rPr>
          <w:color w:val="000000"/>
          <w:sz w:val="28"/>
          <w:szCs w:val="28"/>
        </w:rPr>
        <w:t>надання дозволу гр. Пересаді Ю. Я. на розробку проекту землеустрою щодо відведення земельної ділянки для ведення особистого селянського господарства з метою подальшої 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.Різне</w:t>
      </w:r>
    </w:p>
    <w:p>
      <w:pPr>
        <w:pStyle w:val="HTML"/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36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36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                                           Валерій СКРИПНІ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1">
    <w:name w:val="Footer Char1"/>
    <w:basedOn w:val="Style14"/>
    <w:qFormat/>
    <w:rPr>
      <w:rFonts w:ascii="Arial" w:hAnsi="Arial" w:cs="Arial"/>
      <w:lang w:val="ru-RU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BodyText2Char1">
    <w:name w:val="Body Text 2 Char1"/>
    <w:basedOn w:val="Style14"/>
    <w:qFormat/>
    <w:rPr>
      <w:b/>
      <w:bCs/>
      <w:sz w:val="28"/>
      <w:szCs w:val="24"/>
      <w:lang w:val="uk-UA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eastAsia="Times New Roman" w:cs="Arial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rFonts w:eastAsia="Times New Roman"/>
      <w:b/>
      <w:bCs/>
      <w:sz w:val="28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Times New Roman"/>
      <w:b/>
      <w:kern w:val="2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Calibri"/>
      <w:sz w:val="16"/>
      <w:szCs w:val="1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46:00Z</dcterms:created>
  <dc:creator>Ivanska</dc:creator>
  <dc:description/>
  <cp:keywords/>
  <dc:language>en-US</dc:language>
  <cp:lastModifiedBy>Админ</cp:lastModifiedBy>
  <cp:lastPrinted>2021-12-09T16:40:00Z</cp:lastPrinted>
  <dcterms:modified xsi:type="dcterms:W3CDTF">2021-12-10T10:39:00Z</dcterms:modified>
  <cp:revision>20</cp:revision>
  <dc:subject/>
  <dc:title/>
</cp:coreProperties>
</file>