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21398742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28 серп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rPr/>
      </w:pPr>
      <w:r>
        <w:rPr>
          <w:b/>
          <w:sz w:val="28"/>
          <w:szCs w:val="28"/>
          <w:lang w:val="uk-UA"/>
        </w:rPr>
        <w:t>Про внесення змін до Програми удосконалення і модернізації систем водопостачання та водовідведення  у населених пунктах Валківської міської  територіальної громади на 2021-2023 роки, затвердженої рішенням V сесії Валківської міської ради VIII скликання від 18 лютого 2021 року № 147</w:t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ями 26, 42, 59 Закону України «Про місцеве самоврядування в Україні», </w:t>
      </w:r>
      <w:r>
        <w:rPr>
          <w:sz w:val="28"/>
          <w:lang w:val="uk-UA"/>
        </w:rPr>
        <w:t>Законом України «Про питну воду, питне водопостачання та водовідведення», розглянувши листи Комунального підприємства «Вода» Валківської міської ради Харківської області від 06 серпня 2021 року № 342 та від 11 серпня 2021 року № 349,</w:t>
      </w:r>
      <w:r>
        <w:rPr>
          <w:sz w:val="28"/>
          <w:szCs w:val="28"/>
          <w:lang w:val="uk-UA"/>
        </w:rPr>
        <w:t xml:space="preserve"> враховуючи висновки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 та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</w:t>
      </w:r>
      <w:r>
        <w:rPr>
          <w:iCs/>
          <w:sz w:val="28"/>
          <w:szCs w:val="28"/>
          <w:lang w:val="uk-UA"/>
        </w:rPr>
        <w:t>нести зміни до розділ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Розвиток та реконструкція систем водопостачання» та «Розвиток та реконструкція систем водовідведення» </w:t>
      </w:r>
      <w:r>
        <w:rPr>
          <w:iCs/>
          <w:sz w:val="28"/>
          <w:szCs w:val="28"/>
          <w:lang w:val="uk-UA"/>
        </w:rPr>
        <w:t xml:space="preserve">додатку 1 Програми удосконалення і модернізації систем водопостачання та водовідведення у населених пунктах Валківської міської територіальної громади на 2021-2023 роки, затвердженої </w:t>
      </w:r>
      <w:r>
        <w:rPr>
          <w:sz w:val="28"/>
          <w:szCs w:val="28"/>
          <w:lang w:val="uk-UA"/>
        </w:rPr>
        <w:t>рішенням V сесії Валківської міської ради VIII скликання від 18 лютого 2021 року № 147,</w:t>
      </w:r>
      <w:r>
        <w:rPr>
          <w:iCs/>
          <w:sz w:val="28"/>
          <w:szCs w:val="28"/>
          <w:lang w:val="uk-UA"/>
        </w:rPr>
        <w:t xml:space="preserve"> виклавши їх у новій редакції (додається)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>Валерій СКРИПНІЧЕНКО</w:t>
      </w:r>
    </w:p>
    <w:p>
      <w:pPr>
        <w:pStyle w:val="Normal"/>
        <w:widowControl/>
        <w:tabs>
          <w:tab w:val="clear" w:pos="708"/>
          <w:tab w:val="left" w:pos="6300" w:leader="none"/>
        </w:tabs>
        <w:autoSpaceDE w:val="true"/>
        <w:spacing w:lineRule="auto" w:line="360"/>
        <w:ind w:left="107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widowControl/>
        <w:autoSpaceDE w:val="true"/>
        <w:ind w:left="107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___ сесії Валківської міської ради</w:t>
      </w:r>
    </w:p>
    <w:p>
      <w:pPr>
        <w:pStyle w:val="Normal"/>
        <w:widowControl/>
        <w:autoSpaceDE w:val="true"/>
        <w:ind w:left="107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 скликання </w:t>
      </w:r>
    </w:p>
    <w:p>
      <w:pPr>
        <w:pStyle w:val="Normal"/>
        <w:widowControl/>
        <w:autoSpaceDE w:val="true"/>
        <w:ind w:left="107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___ № ___</w:t>
      </w:r>
    </w:p>
    <w:p>
      <w:pPr>
        <w:pStyle w:val="Normal"/>
        <w:widowControl/>
        <w:autoSpaceDE w:val="true"/>
        <w:ind w:left="107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ind w:left="107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widowControl/>
        <w:autoSpaceDE w:val="true"/>
        <w:ind w:left="107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ходи та орієнтовні обсяги фінансового забезпечення Програми удосконалення і модернізації систем водопостачання і водовідведення у населених пунктах Валківської міської територіальної громади на 2021 - 2023 рок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06" w:type="dxa"/>
        <w:jc w:val="left"/>
        <w:tblInd w:w="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6"/>
        <w:gridCol w:w="1620"/>
        <w:gridCol w:w="1440"/>
        <w:gridCol w:w="900"/>
        <w:gridCol w:w="1080"/>
        <w:gridCol w:w="1080"/>
      </w:tblGrid>
      <w:tr>
        <w:trPr/>
        <w:tc>
          <w:tcPr>
            <w:tcW w:w="8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заход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і обсяги фінансування, тис. грн.</w:t>
            </w:r>
          </w:p>
        </w:tc>
      </w:tr>
      <w:tr>
        <w:trPr>
          <w:trHeight w:val="284" w:hRule="atLeast"/>
        </w:trPr>
        <w:tc>
          <w:tcPr>
            <w:tcW w:w="8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обсяг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роками</w:t>
            </w:r>
          </w:p>
        </w:tc>
      </w:tr>
      <w:tr>
        <w:trPr>
          <w:trHeight w:val="171" w:hRule="atLeast"/>
        </w:trPr>
        <w:tc>
          <w:tcPr>
            <w:tcW w:w="8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0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виток та реконструкція систем водопостачання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аварійних металевих вуличних мереж водопостачання на сучасні ПВ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е будівництво водопроводу по вул. Виноградна від провулку Медовий до вул. Польова по вул. Промислова від колодязя П1 до вул. Виноградна в м. Валки Богодухівського району, Харківської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</w:rPr>
              <w:t>Капітальний ремонт водогону в м. Валки Харківської області місцезнаходження: пров. Майський від вул. 1-го Травня до вул. Парково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емонту колодязів де встановлені пожежні гідранти (далі ПГ) з подальшим ремонтом/заміною ПГ та встановлення/ремонт пристроїв на баштах Рожновського для забору води пожежними автомобіля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становлення резервуару на 1000 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з переведенням роботи водо-насосних станцій (далі - ВНС) на зонний облік електроенерг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фізично зношеного обладнання ВНС на нове(автоматичні засувки, аварійні клапа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ищення свердловини на водозаборі с. Сніж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ебіту водозабірної свердловини на масиві Перемоги в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та гідродинамічне очищення башти Рожновського на масиві Перемоги у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свердловини № 107-1973, що знаходиться в Харківській  області  Валківському  районі смт.  Ков’яги  вулиця  Харківс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свердловин на території с. Мізяки, с. Заміське та інших населених пунктів Валківської міської територіальної гром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Екскаватора з навантажувачем для усунення аварійних порив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башти Рожновського та встановлення в с. Мельник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виток та реконструкція систем водовідведення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ідродинамічна очистка мережі водовідведення масив Перемо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асенізаційного автомобіля для усунення порив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ідродинамічна очистка мережі водовідведення (РЕС – Дідова долина – КНС-2)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системи каналізації м. Валки на масиві Шевченко, пров. Пушкіна, пров. Майський 31-35, Торгова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мережі водовідведення (ЦРЛ – Дідова долина) та вул. Богдана Хмельницького в м. Вал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частини каналізаційного колектору від масиву Перемоги до вул. 1 Травня в м. Валки Харк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конструкція мережі водовідведення (КНС-2 – очисні споруди)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ести нарощування каналізаційних колодязів у місті Валки (запобігання проникнення талих та дощових в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готовлення ПКД на будівництво очисних споруд  с. Сніж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івництво очисних споруд с. Сніж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хорона та раціональне використання джерел питного водопостачання, підвищення контролю якості води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ування майданчика водозабору ЖКП «Сніжків» огорожею згідно вимог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функціонування підприємств питного водопостачання та водовідведення, ресурсо- та енергозберігаючими технологіями підготовки питної води та очищення стічних вод,відповідним обладнанням, приладами контролю та нормативною ліцензійною складовою їх діяльності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ка диспетчеризації та автоматизації на базі перетворювача частоти на водозаборі по вул. Гоголя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изація КНС-1 по вул. Героїв Чорнобиля 25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изація КНС-2 по вул. 1-го Травня 66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иладами обліку всі багатоповерхові об’єкти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сти фактичні питомі витрати енергоносіїв у відповідність до затвердже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ідтримка заходів, спрямованих на забезпечення діяльності підприємства, за рахунок місцевого бюджету з метою недопущення відключення систем водопостачання і водовідведення сіл, селищ, міста Валки від електропостачанн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 оплату погашення заборгованості за електричну енергію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гашення заборгованості з виплати заробітної плати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iCs/>
                <w:sz w:val="28"/>
                <w:szCs w:val="28"/>
                <w:lang w:val="uk-UA"/>
              </w:rPr>
              <w:t>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 та органу місцевого самоврядування, та розміром економічно обґрунтованих витрат на їх виробництво (для населення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71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1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5,2</w:t>
            </w:r>
          </w:p>
        </w:tc>
      </w:tr>
      <w:tr>
        <w:trPr>
          <w:trHeight w:val="1275" w:hRule="atLeast"/>
        </w:trPr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підтримка заходів, спрямованих на забезпечення безперебійної роботи підприємств водопостачання, за рахунок місцевого бюджету на удосконалення і модернізацію систем водопостачання та водовідведення населених пунктів Валківської міської територіальної громади. Впровадження заходів із енергозбереження, придбання лічильників, насосів, водопровідних труб, енергозберігаючого та іншого сучасного технологічного обладн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генератора дизельного (трифазного) потужністю 150 кВт для забезпечення безперебійного електропостачання водозабору по вул. Гоголя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генератора дизельного(трифазного) потужністю 100 кВт для забезпечення безперебійного електропостачання КНС-2 по вул. 1-го Травня 66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генератора дизельного(трифазного) потужністю 50 кВт для забезпечення безперебійного електропостачання Очисних споруд по вул. 1-го Травня 49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генератора дизельного (трифазний/однофазний) потужністю 30 кВт для забезпечення безперебійного електропостачання КНС-1 по вул. Героїв Чорнобиля 25, м. Ва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аварійно ремонтного автомобіля для Комунального підприємства «Вода» Валківської міської ради Харк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риладу для прочистки каналізаційних мереж для Комунального підприємства «Вода» Валківської міської ради Харк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екретар ради                                          </w:t>
        <w:tab/>
        <w:t>Людмила ИВ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709" w:right="678" w:gutter="0" w:header="709" w:top="1276" w:footer="43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Stext">
    <w:name w:val="PS_text"/>
    <w:basedOn w:val="Normal"/>
    <w:qFormat/>
    <w:pPr>
      <w:widowControl/>
      <w:autoSpaceDE w:val="true"/>
      <w:spacing w:before="180" w:after="0"/>
      <w:ind w:firstLine="720"/>
      <w:jc w:val="both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6">
    <w:name w:val="Цитата"/>
    <w:basedOn w:val="Normal"/>
    <w:qFormat/>
    <w:pPr>
      <w:widowControl/>
      <w:autoSpaceDE w:val="true"/>
      <w:spacing w:lineRule="auto" w:line="360"/>
      <w:ind w:left="360" w:right="-483" w:firstLine="360"/>
      <w:jc w:val="both"/>
    </w:pPr>
    <w:rPr>
      <w:sz w:val="26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aeooaeno">
    <w:name w:val="i?iaeo-oaeno"/>
    <w:basedOn w:val="Normal"/>
    <w:qFormat/>
    <w:pPr>
      <w:overflowPunct w:val="false"/>
      <w:spacing w:before="0" w:after="60"/>
      <w:ind w:firstLine="567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7:19:00Z</dcterms:created>
  <dc:creator>Полизователь</dc:creator>
  <dc:description/>
  <cp:keywords/>
  <dc:language>en-US</dc:language>
  <cp:lastModifiedBy>user</cp:lastModifiedBy>
  <cp:lastPrinted>2021-08-11T14:39:00Z</cp:lastPrinted>
  <dcterms:modified xsi:type="dcterms:W3CDTF">2021-08-14T13:02:00Z</dcterms:modified>
  <cp:revision>4</cp:revision>
  <dc:subject/>
  <dc:title>П Р О Е К Т</dc:title>
</cp:coreProperties>
</file>