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320180023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ХІІІ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664"/>
        <w:gridCol w:w="2907"/>
      </w:tblGrid>
      <w:tr>
        <w:trPr/>
        <w:tc>
          <w:tcPr>
            <w:tcW w:w="3283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 28 серпня 2021 року</w:t>
            </w:r>
          </w:p>
        </w:tc>
        <w:tc>
          <w:tcPr>
            <w:tcW w:w="3664" w:type="dxa"/>
            <w:tcBorders/>
            <w:vAlign w:val="center"/>
          </w:tcPr>
          <w:p>
            <w:pPr>
              <w:pStyle w:val="Normal"/>
              <w:ind w:firstLine="11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                          № </w:t>
            </w:r>
          </w:p>
        </w:tc>
      </w:tr>
    </w:tbl>
    <w:p>
      <w:pPr>
        <w:pStyle w:val="Normal"/>
        <w:ind w:right="552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5527" w:hanging="0"/>
        <w:rPr/>
      </w:pPr>
      <w:r>
        <w:rPr>
          <w:b/>
          <w:sz w:val="28"/>
          <w:szCs w:val="28"/>
          <w:lang w:val="uk-UA"/>
        </w:rPr>
        <w:t>Про внесення змін до Програми удосконалення і модернізації систем водопостачання та водовідведення  у населених пунктах Валківської міської  територіальної громади на 2021-2023 роки, затвердженої рішенням V сесії Валківської міської ради VIII скликання від 18 лютого 2021 року № 147</w:t>
      </w:r>
    </w:p>
    <w:p>
      <w:pPr>
        <w:pStyle w:val="Normal"/>
        <w:ind w:right="552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ями 26, 42, 59 Закону України «Про місцеве самоврядування в Україні», </w:t>
      </w:r>
      <w:r>
        <w:rPr>
          <w:sz w:val="28"/>
          <w:lang w:val="uk-UA"/>
        </w:rPr>
        <w:t>Законом України «Про питну воду, питне водопостачання та водовідведення», розглянувши листи Комунального підприємства «Вода» Валківської міської ради Харківської області від 06 серпня 2021 року № 342 та від 11 серпня 2021 року № 349,</w:t>
      </w:r>
      <w:r>
        <w:rPr>
          <w:sz w:val="28"/>
          <w:szCs w:val="28"/>
          <w:lang w:val="uk-UA"/>
        </w:rPr>
        <w:t xml:space="preserve"> враховуючи висновки постійної комісії міської ради з питань житлово-комунального господарства, комунальної власності, промисловості, підприємництва, транспорту, зв’язку та сфери послуг та постійної комісії міської ради 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В</w:t>
      </w:r>
      <w:r>
        <w:rPr>
          <w:iCs/>
          <w:sz w:val="28"/>
          <w:szCs w:val="28"/>
          <w:lang w:val="uk-UA"/>
        </w:rPr>
        <w:t>нести зміни до розділ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«Розвиток та реконструкція систем водопостачання» та «Розвиток та реконструкція систем водовідведення» </w:t>
      </w:r>
      <w:r>
        <w:rPr>
          <w:iCs/>
          <w:sz w:val="28"/>
          <w:szCs w:val="28"/>
          <w:lang w:val="uk-UA"/>
        </w:rPr>
        <w:t xml:space="preserve">додатку 1 Програми удосконалення і модернізації систем водопостачання та водовідведення у населених пунктах Валківської міської територіальної громади на 2021-2023 роки, затвердженої </w:t>
      </w:r>
      <w:r>
        <w:rPr>
          <w:sz w:val="28"/>
          <w:szCs w:val="28"/>
          <w:lang w:val="uk-UA"/>
        </w:rPr>
        <w:t>рішенням V сесії Валківської міської ради VIII скликання від 18 лютого 2021 року № 147,</w:t>
      </w:r>
      <w:r>
        <w:rPr>
          <w:iCs/>
          <w:sz w:val="28"/>
          <w:szCs w:val="28"/>
          <w:lang w:val="uk-UA"/>
        </w:rPr>
        <w:t xml:space="preserve"> виклавши їх у новій редакції (додається).</w:t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Контроль за виконанням даного рішення покласти на постійну комісію міської ради з питань планування, фінансів, бюджету, соціально-економічного розвитку, інвестиційної діяльності та регуляторної політики (Євген ШАПОВАЛ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    </w:t>
        <w:tab/>
        <w:t>Валерій СКРИПНІЧЕНКО</w:t>
      </w:r>
    </w:p>
    <w:p>
      <w:pPr>
        <w:pStyle w:val="Normal"/>
        <w:widowControl/>
        <w:tabs>
          <w:tab w:val="clear" w:pos="708"/>
          <w:tab w:val="left" w:pos="6300" w:leader="none"/>
        </w:tabs>
        <w:autoSpaceDE w:val="true"/>
        <w:spacing w:lineRule="auto" w:line="360"/>
        <w:ind w:left="1077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ЖЕНО</w:t>
      </w:r>
    </w:p>
    <w:p>
      <w:pPr>
        <w:pStyle w:val="Normal"/>
        <w:widowControl/>
        <w:autoSpaceDE w:val="true"/>
        <w:ind w:left="1077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 ___ сесії Валківської міської ради</w:t>
      </w:r>
    </w:p>
    <w:p>
      <w:pPr>
        <w:pStyle w:val="Normal"/>
        <w:widowControl/>
        <w:autoSpaceDE w:val="true"/>
        <w:ind w:left="1077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___ скликання </w:t>
      </w:r>
    </w:p>
    <w:p>
      <w:pPr>
        <w:pStyle w:val="Normal"/>
        <w:widowControl/>
        <w:autoSpaceDE w:val="true"/>
        <w:ind w:left="1077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___ № ___</w:t>
      </w:r>
    </w:p>
    <w:p>
      <w:pPr>
        <w:pStyle w:val="Normal"/>
        <w:widowControl/>
        <w:autoSpaceDE w:val="true"/>
        <w:ind w:left="1077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autoSpaceDE w:val="true"/>
        <w:ind w:left="1077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даток 1 </w:t>
      </w:r>
    </w:p>
    <w:p>
      <w:pPr>
        <w:pStyle w:val="Normal"/>
        <w:widowControl/>
        <w:autoSpaceDE w:val="true"/>
        <w:ind w:left="1077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autoSpaceDE w:val="true"/>
        <w:ind w:left="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заходи та орієнтовні обсяги фінансового забезпечення Програми удосконалення і модернізації систем водопостачання і водовідведення у населених пунктах Валківської міської територіальної громади на 2021 - 2023 роки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106" w:type="dxa"/>
        <w:jc w:val="left"/>
        <w:tblInd w:w="3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6"/>
        <w:gridCol w:w="1620"/>
        <w:gridCol w:w="1440"/>
        <w:gridCol w:w="900"/>
        <w:gridCol w:w="1080"/>
        <w:gridCol w:w="1080"/>
      </w:tblGrid>
      <w:tr>
        <w:trPr/>
        <w:tc>
          <w:tcPr>
            <w:tcW w:w="8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сновні заход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 виконання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роки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рієнтовні обсяги фінансування, тис. грн.</w:t>
            </w:r>
          </w:p>
        </w:tc>
      </w:tr>
      <w:tr>
        <w:trPr>
          <w:trHeight w:val="284" w:hRule="atLeast"/>
        </w:trPr>
        <w:tc>
          <w:tcPr>
            <w:tcW w:w="8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гальний обсяг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 роками</w:t>
            </w:r>
          </w:p>
        </w:tc>
      </w:tr>
      <w:tr>
        <w:trPr>
          <w:trHeight w:val="171" w:hRule="atLeast"/>
        </w:trPr>
        <w:tc>
          <w:tcPr>
            <w:tcW w:w="8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202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3</w:t>
            </w:r>
          </w:p>
        </w:tc>
      </w:tr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269" w:hRule="atLeast"/>
        </w:trPr>
        <w:tc>
          <w:tcPr>
            <w:tcW w:w="15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звиток та реконструкція систем водопостачання</w:t>
            </w:r>
          </w:p>
        </w:tc>
      </w:tr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аварійних металевих вуличних мереж водопостачання на сучасні ПВ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0</w:t>
            </w:r>
          </w:p>
        </w:tc>
      </w:tr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ове будівництво водопроводу по вул. Виноградна від провулку Медовий до вул. Польова по вул. Промислова від колодязя П1 до вул. Виноградна в м. Валки Богодухівського району, Харківської області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</w:rPr>
              <w:t>Капітальний ремонт водогону в м. Валки Харківської області місцезнаходження: пров. Майський від вул. 1-го Травня до вул. Парково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ремонту колодязів де встановлені пожежні гідранти (далі ПГ) з подальшим ремонтом/заміною ПГ та встановлення/ремонт пристроїв на баштах Рожновського для забору води пожежними автомобіля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становлення резервуару на 1000 м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sz w:val="28"/>
                <w:szCs w:val="28"/>
                <w:lang w:val="uk-UA"/>
              </w:rPr>
              <w:t xml:space="preserve"> з переведенням роботи водо-насосних станцій (далі - ВНС) на зонний облік електроенерг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фізично зношеного обладнання ВНС на нове(автоматичні засувки, аварійні клапан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</w:tr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ищення свердловини на водозаборі с. Сніж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новлення дебіту водозабірної свердловини на масиві Перемоги в м. Вал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та гідродинамічне очищення башти Рожновського на масиві Перемоги у м. Вал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пітальний ремонт свердловини № 107-1973, що знаходиться в Харківській  області  Валківському  районі смт.  Ков’яги  вулиця  Харківсь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свердловин на території с. Мізяки, с. Заміське та інших населених пунктів Валківської міської територіальної гром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0</w:t>
            </w:r>
          </w:p>
        </w:tc>
      </w:tr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Екскаватора з навантажувачем для усунення аварійних порив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башти Рожновського та встановлення в с. Мельников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15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звиток та реконструкція систем водовідведення</w:t>
            </w:r>
          </w:p>
        </w:tc>
      </w:tr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Гідродинамічна очистка мережі водовідведення масив Перемог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</w:t>
            </w:r>
          </w:p>
        </w:tc>
      </w:tr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асенізаційного автомобіля для усунення порив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ідродинамічна очистка мережі водовідведення (РЕС – Дідова долина – КНС-2) м. Вал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</w:t>
            </w:r>
          </w:p>
        </w:tc>
      </w:tr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точний ремонт системи каналізації м. Валки на масиві Шевченко, пров. Пушкіна, пров. Майський 31-35, Торгова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</w:tr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апітальний ремонт мережі водовідведення (ЦРЛ – Дідова долина) та вул. Богдана Хмельницького в м. Вал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онструкція частини каналізаційного колектору від масиву Перемоги до вул. 1 Травня в м. Валки Харк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еконструкція мережі водовідведення (КНС-2 – очисні споруди) м. Вал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</w:t>
            </w:r>
          </w:p>
        </w:tc>
      </w:tr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вести нарощування каналізаційних колодязів у місті Валки (запобігання проникнення талих та дощових во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готовлення ПКД на будівництво очисних споруд  с. Сніж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удівництво очисних споруд с. Сніж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15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хорона та раціональне використання джерел питного водопостачання, підвищення контролю якості води</w:t>
            </w:r>
          </w:p>
        </w:tc>
      </w:tr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штування майданчика водозабору ЖКП «Сніжків» огорожею згідно вимог чинного законодав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</w:tr>
      <w:tr>
        <w:trPr/>
        <w:tc>
          <w:tcPr>
            <w:tcW w:w="15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безпечення функціонування підприємств питного водопостачання та водовідведення, ресурсо- та енергозберігаючими технологіями підготовки питної води та очищення стічних вод,відповідним обладнанням, приладами контролю та нормативною ліцензійною складовою їх діяльності</w:t>
            </w:r>
          </w:p>
        </w:tc>
      </w:tr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ановка диспетчеризації та автоматизації на базі перетворювача частоти на водозаборі по вул. Гоголя, м. Вал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</w:tr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спетчеризація КНС-1 по вул. Героїв Чорнобиля 25, м. Вал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</w:t>
            </w:r>
          </w:p>
        </w:tc>
      </w:tr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спетчеризація КНС-2 по вул. 1-го Травня 66, м. Вал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</w:tr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приладами обліку всі багатоповерхові об’єкти м. Вал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ести фактичні питомі витрати енергоносіїв у відповідність до затверджен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а підтримка заходів, спрямованих на забезпечення діяльності підприємства, за рахунок місцевого бюджету з метою недопущення відключення систем водопостачання і водовідведення сіл, селищ, міста Валки від електропостачання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 оплату погашення заборгованості за електричну енергію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огашення заборгованості з виплати заробітної плати,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iCs/>
                <w:sz w:val="28"/>
                <w:szCs w:val="28"/>
                <w:lang w:val="uk-UA"/>
              </w:rPr>
              <w:t>відшкодування різниці між розміром ціни (тарифу) на житлово-комунальні послуги, що затверджувалися або погоджувалися рішенням місцевого органу виконавчої влади  та органу місцевого самоврядування, та розміром економічно обґрунтованих витрат на їх виробництво (для населення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71,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81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9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95,2</w:t>
            </w:r>
          </w:p>
        </w:tc>
      </w:tr>
      <w:tr>
        <w:trPr>
          <w:trHeight w:val="1275" w:hRule="atLeast"/>
        </w:trPr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ова підтримка заходів, спрямованих на забезпечення безперебійної роботи підприємств водопостачання, за рахунок місцевого бюджету на удосконалення і модернізацію систем водопостачання та водовідведення населених пунктів Валківської міської територіальної громади. Впровадження заходів із енергозбереження, придбання лічильників, насосів, водопровідних труб, енергозберігаючого та іншого сучасного технологічного обладнанн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</w:tr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генератора дизельного (трифазного) потужністю 150 кВт для забезпечення безперебійного електропостачання водозабору по вул. Гоголя, м. Вал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генератора дизельного(трифазного) потужністю 100 кВт для забезпечення безперебійного електропостачання КНС-2 по вул. 1-го Травня 66, м. Вал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</w:t>
            </w:r>
          </w:p>
        </w:tc>
      </w:tr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генератора дизельного(трифазного) потужністю 50 кВт для забезпечення безперебійного електропостачання Очисних споруд по вул. 1-го Травня 49, м. Вал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</w:tr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генератора дизельного (трифазний/однофазний) потужністю 30 кВт для забезпечення безперебійного електропостачання КНС-1 по вул. Героїв Чорнобиля 25, м. Вал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</w:tr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аварійно ремонтного автомобіля для Комунального підприємства «Вода» Валківської міської ради Харк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приладу для прочистки каналізаційних мереж для Комунального підприємства «Вода» Валківської міської ради Харк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9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Секретар ради                                          </w:t>
        <w:tab/>
        <w:t>Людмила ИВАНСЬ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709" w:right="678" w:gutter="0" w:header="709" w:top="1276" w:footer="43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i w:val="false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  <w:sz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  <w:i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21">
    <w:name w:val="Основной текст 2 Знак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lang w:val="ru-RU" w:bidi="ar-SA"/>
    </w:rPr>
  </w:style>
  <w:style w:type="character" w:styleId="Style15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sz w:val="4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PStext">
    <w:name w:val="PS_text"/>
    <w:basedOn w:val="Normal"/>
    <w:qFormat/>
    <w:pPr>
      <w:widowControl/>
      <w:autoSpaceDE w:val="true"/>
      <w:spacing w:before="180" w:after="0"/>
      <w:ind w:firstLine="720"/>
      <w:jc w:val="both"/>
    </w:pPr>
    <w:rPr>
      <w:sz w:val="24"/>
      <w:szCs w:val="24"/>
      <w:lang w:val="uk-UA"/>
    </w:rPr>
  </w:style>
  <w:style w:type="paragraph" w:styleId="HTML1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16">
    <w:name w:val="Цитата"/>
    <w:basedOn w:val="Normal"/>
    <w:qFormat/>
    <w:pPr>
      <w:widowControl/>
      <w:autoSpaceDE w:val="true"/>
      <w:spacing w:lineRule="auto" w:line="360"/>
      <w:ind w:left="360" w:right="-483" w:firstLine="360"/>
      <w:jc w:val="both"/>
    </w:pPr>
    <w:rPr>
      <w:sz w:val="26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aeooaeno">
    <w:name w:val="i?iaeo-oaeno"/>
    <w:basedOn w:val="Normal"/>
    <w:qFormat/>
    <w:pPr>
      <w:overflowPunct w:val="false"/>
      <w:spacing w:before="0" w:after="60"/>
      <w:ind w:firstLine="567"/>
      <w:jc w:val="both"/>
      <w:textAlignment w:val="baseline"/>
    </w:pPr>
    <w:rPr>
      <w:sz w:val="24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7:19:00Z</dcterms:created>
  <dc:creator>Полизователь</dc:creator>
  <dc:description/>
  <cp:keywords/>
  <dc:language>en-US</dc:language>
  <cp:lastModifiedBy>user</cp:lastModifiedBy>
  <cp:lastPrinted>2021-08-11T14:39:00Z</cp:lastPrinted>
  <dcterms:modified xsi:type="dcterms:W3CDTF">2021-08-14T13:02:00Z</dcterms:modified>
  <cp:revision>4</cp:revision>
  <dc:subject/>
  <dc:title>П Р О Е К Т</dc:title>
</cp:coreProperties>
</file>