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9 місяців поточного 2021 року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на част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9 місяців поточного року до загального та спеціального фондів міського бюджету Валківської територіальної громади, враховуючи міжбюджетні трансферти, надійшло 211130,2 тис. грн., у тому числі до загального фонду надійшло 204599,1 тис. грн. (99,9% до уточненого плану), до спеціального фонду надійшло 6531,1 тис. грн. (50,9% до уточненого план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доходної частини загального фонду міського бюджету без врахування трансфертів становить 100,5%, тоб-то при плані 204863,9  тис.грн. фактичні надходження склали 204599,1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дним з основних джерел надходжень загального фонду є податок на доходи фізичних осіб. За звітний період отримано 67450,0 тис. грн., що складає 96,8% до пла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складу податку на доходи фізичних осіб входить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даток на доходи фізичних осіб, що сплачується податковими агентами, із доходів платника податку у вигляді заробітної плати – 52822,2 тис. грн. (95,9% до плану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– 1653,3 тис. грн. (92,1%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даток на доходи фізичних осіб, що сплачується податковими агентами, із доходів платника податку інших ніж заробітна плата 11758,3 тис. грн. (102%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даток на доходи фізичних осіб, що сплачується фізичними особами за результатами річного декларування – 1214,6 тис. грн. (97,1%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ку на прибуток підприємств комунальної власності надійшло в сумі 174,7 тис. грн.., що становить 102,7% до план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нтної плати за спеціальне використання лісових ресурсів за звітний період надійшло в сумі 1923,7 тис. грн., що становить 100% до пла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ної плати за користування надрами загальнодержавного значення – 18,7 тис. грн., або 72% до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ентної плати за користування надрами місцевого значення – 15662,7 тис. грн., що становить 98,6 % до план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цизного податку за звітний період надійшло в сумі 3885,2 тис. грн., що становить 116,1 % до планових показни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податку входять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изний податок з вироблених в Україні підакцизних товарів (пальне) та акцизний податок з ввезених на митну територію України підакцизних товарів (пальне), який надійшов у сумі 2451,0 тис. грн., що становить 124,6 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изний податок з реалізації суб’єктами господарювання роздрібної торгівлі підакцизних товарів надійшов у сумі 1434,2 тис. грн., що становить 104 % до планових показників. Найбільші платники податку є: ТОВ Посад Рітейл, ТОВ Кисет.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податки і збори за звітний період надійшли в загальній сумі 38941,9 тис. грн., або 109,4% до плану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майно складається з податку на нерухоме майно, відмінне від земельної ділянки за житлову і нежитлову нерухомість, і надійшов у сумі 4734,3 тис. грн., що становить 123,4%  по відношенню до планових показників. Найбільшими платники податку серед юридичних осіб є ТОВ «К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гівське», ТОВ «К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гівське зерн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 надійшло в загальній сумі 14192,1 тис. грн., що становить 141,9% до пл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ранспортному податку планові показники виконано на 67,7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Єдиного податку за звітний період надійшло в сумі 18448,2 тис. грн. (93,9% до плану)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юридичних осіб – 757,2 тис. грн. ( 117,4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фізичних осіб – 11235,1 тис. грн. (108,3%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ільськогосподарських виробників – 6455,9 тис. грн. (74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поточного року міський бюджет отримав 1074,2 тис. грн.. доходів від власності та підприємницької діяльності та адміністративних зборів та платежів, або 108,2 % до плану, в тому числ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чистого прибутку комунальних підприємств – 24,6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дміністративні штрафи та санкції – 80,6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дміністративні збори та платежі – 838,6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ходження від орендної плати – 99,5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ржавне мито – 30,9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неподаткові надходження перевищують планові показники на 49,2% за рахунок перерахування ліквідованими місцевими радами до бюджету громади залишків коштів на рахунках спеціального фонду у відповідності до вимог законодавства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спеціальному фонду до бюджету Валківської міської територіальної громади за звітній період надійшло доходів 6531,1 тис. грн., в тому числі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екологічного податку – 144,7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х надходжень бюджетних установ – 3647,8 тис. грн.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лата за послуги – 1148,4 тис.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лата за оренду майна бюджетних установ – 87,1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від реалізації майна – 31,1 тис. грн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лагодійні гранти та дарунки – 2273,9 тис.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ходження бюджетних установ – 107,3 тис. грн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обласного бюджету – 1168,3 тис. грн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продажу земельних ділянок несільськогосподарського призначення – 1221,2 тис. грн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до цільового фонду – 349,1 тис.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ова части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ротягом трьох кварталів поточного року на фінансування видатків загального фонду бюджету Валківської міської територіальної громади спрямовано 202191,6 тис. грн. з урахуванням трансфертів з державного та обласного бюджетів, що забезпечило виконання показників видаткової частини міського бюджету на 94,6% планового обсягу бюджетних асигнувань з урахуванням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спеціального фонду складають 7165,8 тис. грн., що становить 22,4% до пла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звітній період кредиторська заборгованість по загальному та спеціальному фондах відсут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юджетні кошти спрямовуються в першу чергу на оплату захищених статей видатків. Фінансування здійснюється в межах кошторис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звітного періоду забезпечено своєчасну виплату заробітної плати працівникам бюджетної сфери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управління                                                              Лариса ЛЕВЧУК      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3:00Z</dcterms:created>
  <dc:creator>Секретарь</dc:creator>
  <dc:description/>
  <cp:keywords/>
  <dc:language>en-US</dc:language>
  <cp:lastModifiedBy>Admin</cp:lastModifiedBy>
  <cp:lastPrinted>2021-03-02T17:26:00Z</cp:lastPrinted>
  <dcterms:modified xsi:type="dcterms:W3CDTF">2021-11-04T07:19:00Z</dcterms:modified>
  <cp:revision>3</cp:revision>
  <dc:subject/>
  <dc:title/>
</cp:coreProperties>
</file>