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/>
        <w:t xml:space="preserve">       </w:t>
      </w:r>
      <w:r>
        <w:rPr/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70950561" r:id="rId2"/>
        </w:object>
      </w:r>
      <w:r>
        <w:rPr/>
        <w:t xml:space="preserve">  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експертної грошов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ки земельної ділянки, розташован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за адресою: м. Валки,</w:t>
      </w:r>
      <w:r>
        <w:rPr>
          <w:b/>
        </w:rPr>
        <w:t xml:space="preserve"> </w:t>
      </w:r>
      <w:r>
        <w:rPr>
          <w:b/>
          <w:sz w:val="28"/>
          <w:szCs w:val="28"/>
        </w:rPr>
        <w:t>вул.  Полтавська, 98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дастровий номер 6321210100:00:036:0027)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</w:t>
      </w:r>
      <w:r>
        <w:rPr>
          <w:sz w:val="28"/>
          <w:szCs w:val="28"/>
          <w:lang w:val="uk-UA"/>
        </w:rPr>
        <w:t>Розглянувши заяву та додані до неї матеріали ТОВ «ССК ТМ», юридична адреса: м. Харків, вул. Велика Панасівська,  183 щодо</w:t>
      </w:r>
      <w:r>
        <w:rPr>
          <w:sz w:val="28"/>
          <w:szCs w:val="28"/>
        </w:rPr>
        <w:t xml:space="preserve"> проведення експертної грошової оцінки земельної ділянки, розташованої </w:t>
      </w:r>
      <w:r>
        <w:rPr>
          <w:sz w:val="28"/>
          <w:szCs w:val="28"/>
          <w:lang w:val="uk-UA"/>
        </w:rPr>
        <w:t xml:space="preserve">за адресою:      </w:t>
      </w:r>
      <w:r>
        <w:rPr>
          <w:sz w:val="28"/>
          <w:szCs w:val="28"/>
        </w:rPr>
        <w:t xml:space="preserve"> м. Валки,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вул.  Полтавська, 98 (кадастровий номер 6321210100:00:036:00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) для передачі у власність шляхом викупу</w:t>
      </w:r>
      <w:r>
        <w:rPr>
          <w:sz w:val="28"/>
          <w:szCs w:val="28"/>
          <w:lang w:val="uk-UA"/>
        </w:rPr>
        <w:t xml:space="preserve">, керуючись статтями 26, 42, 59 Закону України  «Про місцеве самоврядування в Україні», статтею 128 Земельного кодексу України, статтями 13, 15, 19 Закону України «Про оцінку земель», 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 та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експертну грошову оцінку земельної ділянки (кадастровий номер 6321210100:00:036:0027), площею 1,6322га, розташованої  на території Валківської міської територіальної громади за адресою: вул. Полтавська, 98,  м. Валки Богодухівський район, Харківська область, на якій знаходиться нежитлова будівля, що належить на праві приватної власності                     ТОВ «ССК ТМ», з метою подальшого прод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алківському міському голові забезпечити усі організаційні заходи пов’язані з проведенням експертної грошової оцінки земельної ділянки для подальшого її прод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81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6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24:00Z</dcterms:created>
  <dc:creator>Admin</dc:creator>
  <dc:description/>
  <cp:keywords/>
  <dc:language>en-US</dc:language>
  <cp:lastModifiedBy>07092018</cp:lastModifiedBy>
  <dcterms:modified xsi:type="dcterms:W3CDTF">2022-02-23T09:51:00Z</dcterms:modified>
  <cp:revision>11</cp:revision>
  <dc:subject/>
  <dc:title/>
</cp:coreProperties>
</file>