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8294134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64"/>
        <w:gridCol w:w="290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28 серпня    2021 </w:t>
            </w:r>
            <w:r>
              <w:rPr>
                <w:b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ind w:right="5385" w:hanging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 населених пунктів міської ради на 2021 –2022 роки, затвердженої  рішенням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ї Валківської міської ради Харківської області VIII  cкликання від 14 січня  2021 року № 78</w:t>
      </w:r>
    </w:p>
    <w:p>
      <w:pPr>
        <w:pStyle w:val="Normal"/>
        <w:ind w:right="5385" w:hanging="0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сь статтями </w:t>
      </w:r>
      <w:r>
        <w:rPr>
          <w:iCs/>
          <w:sz w:val="28"/>
          <w:szCs w:val="28"/>
          <w:shd w:fill="FFFFFF" w:val="clear"/>
          <w:lang w:val="uk-UA"/>
        </w:rPr>
        <w:t>26, 42, 59,</w:t>
      </w:r>
      <w:r>
        <w:rPr>
          <w:i/>
          <w:iCs/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</w:t>
      </w:r>
      <w:r>
        <w:rPr>
          <w:color w:val="000000"/>
          <w:spacing w:val="-4"/>
          <w:sz w:val="28"/>
          <w:szCs w:val="28"/>
          <w:lang w:val="uk-UA"/>
        </w:rPr>
        <w:t xml:space="preserve">України «Про місцеве самоврядування в Україні», розглянувши пояснювальну записку заступника міського голови з питань діяльності виконавчих органів ради,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</w:t>
      </w:r>
      <w:r>
        <w:rPr>
          <w:color w:val="000000"/>
          <w:spacing w:val="-4"/>
          <w:sz w:val="28"/>
          <w:szCs w:val="28"/>
          <w:lang w:val="uk-UA"/>
        </w:rPr>
        <w:t xml:space="preserve">Валківська міська рада </w:t>
      </w:r>
      <w:r>
        <w:rPr>
          <w:b/>
          <w:color w:val="000000"/>
          <w:spacing w:val="-4"/>
          <w:sz w:val="28"/>
          <w:szCs w:val="28"/>
          <w:lang w:val="uk-UA"/>
        </w:rPr>
        <w:t>вирішила</w:t>
      </w:r>
      <w:r>
        <w:rPr>
          <w:color w:val="000000"/>
          <w:spacing w:val="-4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розділу 10 Програми благоустрою населених пунктів міської ради на 2021 –2022 роки, затвердже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 VIII  cкликання від 14 січня  2021 року № 78 шляхом включення додаткового виду послуг та робіт, а саме боротьба з карантинними рослинами та їх ліквідація з викладенням розділу 10 Програми в новій редакції (додається).</w:t>
      </w:r>
    </w:p>
    <w:p>
      <w:pPr>
        <w:pStyle w:val="Normal"/>
        <w:jc w:val="both"/>
        <w:rPr>
          <w:b/>
          <w:b/>
          <w:bCs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ради Сергія ТИЖНЕНКА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рішення ХІІІ сесії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алк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lang w:val="en-US"/>
        </w:rPr>
        <w:t>VIII</w:t>
      </w:r>
      <w:r>
        <w:rPr>
          <w:lang w:val="uk-UA"/>
        </w:rPr>
        <w:t xml:space="preserve"> скликання від 28 серпня  2021 року  №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Заходи Програми благоустрою населених пунктів міської ради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1-2022 рік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847"/>
        <w:gridCol w:w="884"/>
        <w:gridCol w:w="978"/>
      </w:tblGrid>
      <w:tr>
        <w:trPr>
          <w:trHeight w:val="276" w:hRule="atLeast"/>
          <w:cantSplit w:val="true"/>
        </w:trPr>
        <w:tc>
          <w:tcPr>
            <w:tcW w:w="7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тис.грн.</w:t>
            </w:r>
          </w:p>
        </w:tc>
      </w:tr>
      <w:tr>
        <w:trPr>
          <w:trHeight w:val="196" w:hRule="atLeast"/>
          <w:cantSplit w:val="true"/>
        </w:trPr>
        <w:tc>
          <w:tcPr>
            <w:tcW w:w="7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15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ове утримання доріг, тротуарів, мостів комунальної власності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</w:tr>
      <w:tr>
        <w:trPr>
          <w:trHeight w:val="156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Вивезення сміття з територій кладови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</w:tr>
      <w:tr>
        <w:trPr>
          <w:trHeight w:val="549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робіт по благоустрою, впорядкуванню та оформлення населених пунктів до святкування визначних дат, державних та релігійних свя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trHeight w:val="338" w:hRule="atLeast"/>
        </w:trPr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 w:eastAsia="zh-CN"/>
              </w:rPr>
              <w:t>Утримання зовнішніх електромереж вуличного освітлення, технічне обслуговування світло точок, встановлення нових світло точо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8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емонт дорожнього покриття, капітальний, поточний ремонт та утримання доріг та тротуарів комунальної властност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точне утримання та п</w:t>
            </w:r>
            <w:r>
              <w:rPr/>
              <w:t>оточний ремонт на об</w:t>
            </w:r>
            <w:r>
              <w:rPr>
                <w:lang w:val="uk-UA"/>
              </w:rPr>
              <w:t>’</w:t>
            </w:r>
            <w:r>
              <w:rPr/>
              <w:t>єктах благоустрою зеленого господарства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 w:eastAsia="zh-CN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(комплексний догляд за деревами, кущами, газонами та квітниками, косіння трав, згрібання та вивезення опалого листя, а також гілля та стовбурів зрізаних дерев та ін.)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посадка квітів, кущів, дере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обрізування кущів, дере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звалювання та розкряжування дерев, корчування пнів;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 прополювання газонів, квітникі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і поточне утримання кладовищ (огородження території, підрізання та знесення дерев, покіс трави, утримання території в належному санітарному стані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тримання площ, парків, скверів, пам’ятників та пам’ятних знаків, майданчиків, територій приміщень комунальної власності територіальної грома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Захоронення </w:t>
            </w:r>
            <w:r>
              <w:rPr/>
              <w:t>померлих одиноких громадян, осіб без певного місця проживання, громадян, від поховання яких відмовилися рідні, знайдених невпізнаних трупі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/>
              </w:rPr>
              <w:t>Утримання сміттєзвали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/>
              </w:rPr>
              <w:t>Роботи по облаштуванню громадських колодязів загального користува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онтаж та демонтаж новорічних ялинок, придбання ялинкових прикр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ьної техні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контейнерів та урн для смітт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 xml:space="preserve">Надання трансфертів комунальному підприємству «Благоустрій» Валківської міської ради  (заробітна плата з нарахуванням працівників зайнятих </w:t>
            </w:r>
            <w:r>
              <w:rPr>
                <w:color w:val="000000"/>
                <w:spacing w:val="6"/>
                <w:lang w:val="uk-UA" w:eastAsia="uk-UA"/>
              </w:rPr>
              <w:t>роботою по збору, вивозу, охороні, буртуванню та зберіганню твердих побутових відходів,</w:t>
            </w:r>
            <w:r>
              <w:rPr>
                <w:lang w:val="uk-UA" w:eastAsia="zh-CN"/>
              </w:rPr>
              <w:t xml:space="preserve"> придбання ПММ, запасних частин, електроенергії, спецодягу, предметів, інвентарю, обладнанн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тьба з карантинними рослинами та їх ліквідаці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900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ВСЬ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56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616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                    Людмила ІВАНСЬК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pacing w:val="1"/>
      <w:sz w:val="25"/>
      <w:szCs w:val="25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43:00Z</dcterms:created>
  <dc:creator>admin</dc:creator>
  <dc:description/>
  <cp:keywords/>
  <dc:language>en-US</dc:language>
  <cp:lastModifiedBy>RePack by Diakov</cp:lastModifiedBy>
  <cp:lastPrinted>2021-07-02T10:18:00Z</cp:lastPrinted>
  <dcterms:modified xsi:type="dcterms:W3CDTF">2021-08-16T13:43:00Z</dcterms:modified>
  <cp:revision>2</cp:revision>
  <dc:subject/>
  <dc:title> </dc:title>
</cp:coreProperties>
</file>