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Додаток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 Положення про громадські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слухання у Валківській міській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територіальній громаді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Зразок письмового звернення від жителів територіальної громад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Валківській міській раді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Жителі територіальної громад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 xml:space="preserve">прізвище, ім ’я, по -батькові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  <w:t>проживає за адресою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 xml:space="preserve">адреса реєстрації із зазначенням номер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контактного телефону (електронної пошт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  <w:t xml:space="preserve"> -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за наявності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ЗВЕРН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З ІНІЦІАТИВОЮ ЩОДО ПРОВЕДЕННЯ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ідповідно до статті 13 Закону України «Про місцеве самоврядування в Україні», статей 6-7 Положення про громадські слухання у Валківській міській територіальній громаді (далі – Положення про громадські , що є частиною Статуту Валківської міської територіальної громади, просимо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 Розглянути звернення з ініціативою щодо проведення громадських слухань (в територіальній громаді, у місті, селищі, селі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  <w:lang w:val="uk-UA" w:eastAsia="ru-RU"/>
        </w:rPr>
        <w:t>вулиці, будинку(-ках)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з такого предмета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проблема, питання, програма, проект рішення Валківської міської ради та інше, що пропонується до розгляду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 Запросити на громадські слухання: ________________________________________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прізвища та/або назви посад посадових осіб Валківської міської ради (якщо вони відомі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3. Призначити громадські слухання на: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дата, час та місце запланованих громадських слухань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4. Контактувати з особою, уповноваженою представляти ініціаторів громадських слухань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прізвище, ім’я, по батькові, адреса листування та номер телефону особи, уповноваженої представляти ініціатора (-ів)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5. Утворити організаційний комітет з підготовки громадських слухань, включивши до його складу таких осіб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 xml:space="preserve">список і контакти не більше 5 осіб, які могли б увійти до складу організаційного комітету з підготовки громадських слухань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  <w:t>6. Надати відповідь щодо реєстрації звернення (ініціативи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  <w:t>для подальшого розгляду на громадських слуханнях, повернення звернення (ініціативи) для усунення недоліків чи відмовити в прийнятті звернення (ініціативи), у письмовій формі, в порядку та строки, передбачені Положенням про громадські слухання, за адресою: 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До звернення додаємо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писок жителів територіальної громади, які підписали звернення з ініціативою щодо проведення громадських слухань з предмета: ______________ на ______ арк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Матеріали, що стосуються предмета громадських слухань на _______ арк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_____» ________ 20___   _____________  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д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та</w:t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ідпис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ім’я та прізвище особи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уповноваженої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представляти ініціаторів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Список жителів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чи її частини (міста, селища, села, вулиці (-ць), будинку (-ків) тощо, які підписали звернення з ініціативою щодо проведення громадських слуха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з предмета: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885"/>
        <w:gridCol w:w="555"/>
        <w:gridCol w:w="561"/>
        <w:gridCol w:w="1557"/>
        <w:gridCol w:w="1542"/>
        <w:gridCol w:w="1128"/>
        <w:gridCol w:w="1407"/>
      </w:tblGrid>
      <w:tr>
        <w:trPr>
          <w:trHeight w:val="690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різвище, ім’я, по батькові жителів територіальної громад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Стать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Число, місяць і рік народженн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Адреса реєстрації і контактний телефон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Місце роботи або рід заня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Особистий підпис</w:t>
            </w:r>
          </w:p>
        </w:tc>
      </w:tr>
      <w:tr>
        <w:trPr>
          <w:trHeight w:val="69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  <w:t>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  <w:t>ж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 Положення про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громадські слухан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у Валківській міській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територіальній громаді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Зразок письмового звернення від суб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єктів, зазначен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у пункті 2 частини першої статті 6 цього Поло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Офіційний бланк суб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єктів, зазначен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у пункті 2 частини першої статті 6 цього Поло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(за наявності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Валківській міській раді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юридична адрес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(якщо не на офіційному бланку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  <w:t>_______</w:t>
        <w:tab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  <w:t>від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  <w:t xml:space="preserve"> 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ЗВЕРН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З ІНІЦІАТИВОЮ ЩОДО ПРОВЕДЕННЯ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ідповідно до статті 13 Закону України «Про місцеве самоврядування в Україні», статей 6-7 Положення про громадські слухання у Валківській міській територіальній громаді, що є частиною Статуту Валківської міської територіальної громади, просимо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 Розглянути звернення з ініціативою щодо проведення громадських слухань (в територіальній громаді, у місті, селищі, селі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  <w:lang w:val="uk-UA" w:eastAsia="ru-RU"/>
        </w:rPr>
        <w:t>вулиці (-цях), будинку(- ках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з такого предмета: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проблема, питання, програма, проект рішення Валківської міської ради та інше, що пропонується до розгляду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Запросити на громадські слухання: __________________________________________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прізвища та/або назви посад посадових осіб         Валківської міської ради (якщо вони відомі)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3.Призначити громадські слухання на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дата, час та місце запланованих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4.Контактувати з особою, уповноваженою представляти ініціатора громадських слухань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прізвище, ім’я, по батькові та контакти особи, уповноваженої представляти ініціатора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5.Утворити організаційний комітет з підготовки громадських слухань, включивши до його складу таких осіб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прізвища, посади та контакти не більше 5 осіб, що могли б увійти до складу організаційного комітету з підготовки громадських слухань (якщо є необхідність його створення)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6.Надати відповідь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  <w:t>щодо реєстрації звернення з ініціативою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  <w:t>щодо проведення громадських слуханнях, повернення звернення для усунення недоліків чи відмови в прийнятті звернення, у письмовій формі, в порядку та строки, передбачені Положенням про громадські слухання, за адресою: 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До звернення додаємо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 Матеріали, що стосуються предмета громадських слухань на ___ арк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________________________________   ________________  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посада особи, яка підписує звернення</w:t>
        <w:tab/>
        <w:t xml:space="preserve">       підпис</w:t>
        <w:tab/>
        <w:t xml:space="preserve">                        ім’я та прізвище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даток 3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 Положен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про громадські слухан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у Валківській міській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територіальній громаді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П Р О Т О К О Л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вид громадських слухань та їх предмет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060" w:leader="underscore"/>
        </w:tabs>
        <w:autoSpaceDE w:val="false"/>
        <w:spacing w:lineRule="exact" w:line="20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«_____» _____________ 20   року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Місце проведення: 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Час проведення: 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Присутні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Учасники громадських слухань у кількості _____осіб (список реєстрації - у Додатку 1 до цього протоколу)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Запрошені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ідмітка про відсутність ініціатора (ініціаторів)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прізвище, і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я, по батьков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ПОРЯДОК ДЕННИ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Обрання головуючого, секретаря та членів лічильної комісії громадських слухань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Затвердження регламенту громадських слухань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3.Про ситуацію щодо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питання порядку денного, що обговорювалос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Про ситуацію щодо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питання порядку денного, що обговорювалос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1.Обрання головуючого, секретаря та членів лічильної комісії громадських слухань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ЛУХАЛ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ИСТУПИЛ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СУВАЛИ: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ималис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ВАЛИ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  <w:lang w:val="uk-UA" w:eastAsia="ru-RU"/>
        </w:rPr>
        <w:t>Обрати головуючим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різвище, ім’я, по - батьков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Адреса реєстрації та контак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Обрати секретарем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ізвище, ім’я, по - батьков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дреса реєстрації та контак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Обрати членами лічильної комісії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ізвище, ім’я, по - батьков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дреса реєстрації та контак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2.Затвердження регламенту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ЛУХ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Про затвердження регламенту громадських слухань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ИСТУП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СУВАЛИ: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ималис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ВАЛИЛИ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Затвердити такий регламент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на вступне слово ініціатора (-ів) громадських слухань – до _____хвил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на доповідь – до _____хвил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на кожну із не більше двох співдоповідей – до _____хвил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ідповіді на запитання після доповіді й усіх співдоповідей разом – до ____</w:t>
        <w:tab/>
        <w:t>хвил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на виступи в обговоренні – до _____хвилин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3. Про ситуацію щодо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ЛУХ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Про ситуацію щодо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питання, яке порушуєтьс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ИСТУП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СУВАЛИ: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ималис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»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ВАЛИ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4. Про ситуацію щодо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ЛУХ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Про ситуацію щодо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питання, яке порушуєтьс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ИСТУП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ГОЛОСУВА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от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» 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трималис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» -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ХВАЛИЛИ: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Голова громадських слухань ___________________________________  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екретар громадських слухань _________________________________   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  <w:t>Додаток 1 до протоколу № 1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СПИСОК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реєстрації учасників громадських слухань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до Протоколу громадських слухань з предмета:</w:t>
      </w:r>
    </w:p>
    <w:p>
      <w:pPr>
        <w:pStyle w:val="Normal"/>
        <w:widowControl w:val="false"/>
        <w:autoSpaceDE w:val="false"/>
        <w:spacing w:lineRule="exact" w:line="20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від «_____»</w:t>
        <w:tab/>
        <w:t>_____________ 20__року</w:t>
      </w:r>
    </w:p>
    <w:p>
      <w:pPr>
        <w:pStyle w:val="Normal"/>
        <w:widowControl w:val="false"/>
        <w:autoSpaceDE w:val="false"/>
        <w:spacing w:lineRule="exact" w:line="20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1559"/>
        <w:gridCol w:w="1418"/>
        <w:gridCol w:w="1843"/>
      </w:tblGrid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різвище, ім’я, по батькові жителів територіальної гром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Число, місяць і рік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Адреса реєстрації і контактний телеф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Серія та номер паспо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Особистий підпис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Голова громадських слухань ___________________________________  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екретар громадських слухань _________________________________   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даток 4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 Положення про громадські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слухання у Валківській міській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територіальній громаді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Зразок письмової ініціативи Валківського міського голови, старост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Валківська міська рад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ІНІЦІАТИВА ЩОДО ПРОВЕДЕННЯ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ідповідно до статті 13, 5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Закону України «Про місцеве самоврядування в Україні», Положення про громадські слухання у Валківській міській територіальній громаді, що є частиною Статуту Валківської міської територіальної громади, вношу ініціативу щодо проведення громадських слухань (в територіальній громаді, старостинському окрузі, селищі, селі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з предмета: _______________________________________________________ 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погодження кандидатури старости _______ старостинського округу; питання місцевого значення, що мають бути вирішені у _________ старостинському окрузі, селищі, селі тощо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Призначити громадські слухання на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uk-UA" w:eastAsia="ru-RU"/>
        </w:rPr>
        <w:t>дата, час та місце запланованих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До звернення дода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Матеріали, що стосуються предмета громадських слухань на _______ арк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___________________   ________________      _________________________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посада                             підпис                           ім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я та прізвище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«_____» ________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20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даток 5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до Положення про громадські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слухання у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Валківській міській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територіальній громад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П Р О Т О К О Л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громадських слуха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вид громадських слухань та їх предмет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060" w:leader="underscore"/>
        </w:tabs>
        <w:autoSpaceDE w:val="false"/>
        <w:spacing w:lineRule="exact" w:line="20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«_____» _____________ 20</w:t>
        <w:tab/>
        <w:t xml:space="preserve"> року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Місце проведення: 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Час проведення: 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Присутні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Учасники громадських слухань у кількості _____осіб (список реєстрації - у Додатку 1 до цього протоколу)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Запрошені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Відомості про кандидатуру старости: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u w:val="single"/>
          <w:lang w:val="uk-UA" w:eastAsia="ru-RU"/>
        </w:rPr>
        <w:t>(прізвище, імя, по батькові, дата, місце народження, місце реєстрації)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2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ПОРЯДОК ДЕННИ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Обрання головуючого, секретаря та членів лічильної комісії громадських слуха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Затвердження порядку денного та регламенту громадських слуха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 Про погодження кандидатури _________________________ старости 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прізвище, ім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я, по батькові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таростинського округу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1.Обрання головуючого, секретаря та членів лічильної комісії громадських слухань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ЛУХАЛ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ИСТУПИ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СУВАЛИ: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л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ВАЛИ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  <w:lang w:val="uk-UA" w:eastAsia="ru-RU"/>
        </w:rPr>
        <w:t>Обрати головуючим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різвище, ім’я, по - батьков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Адреса реєстрації та контак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ru-RU"/>
        </w:rPr>
        <w:t>Обрати секретарем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 w:eastAsia="ru-RU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7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різвище, ім’я, по - батьков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Адреса реєстрації та контакти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ru-RU"/>
        </w:rPr>
        <w:t>Обрати членами лічильної комісії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різвище, ім’я, по - батьков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Адреса реєстрації та контак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2.Затвердження порядку денного та регламенту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ЛУХ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Про затвердження порядку денного та регламенту громадських слухань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ИСТУП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СУВАЛИ: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л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ВАЛИ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Затвердити такий порядок денний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1 Про погодження кандидатури _________________________ старости ____________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прізвище, ім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я, по батьков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таростинського округу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2.Затвердити такий регламент громадських слухань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на вступне слово ініціатора громадських слухань – до _____хвил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на доповідь – до _____хвил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на кожну із не більше двох співдоповідей – до _____хвил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ідповіді на запитання після доповіді й усіх співдоповідей разом – до ____</w:t>
        <w:tab/>
        <w:t>хвил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на виступи в обговоренні – до _____хвилин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СУВА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л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»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ВАЛИЛ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Про погодження кандидатури _________________________ старости 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  <w:lang w:val="uk-UA" w:eastAsia="ru-RU"/>
        </w:rPr>
        <w:t>прізвище, ім</w:t>
      </w: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  <w:lang w:val="uk-UA" w:eastAsia="ru-RU"/>
        </w:rPr>
        <w:t>я, по батьков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старостинського округ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ЛУХАЛИ: __________________________--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ВИСТУП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СУВАЛИ: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»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л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»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ВАЛИ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Голова громадських слухань ___________________________________  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екретар громадських слухань _________________________________   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  <w:t>Додаток 1 до протоколу № 2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СПИСОК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реєстрації учасників громадських слухань </w:t>
      </w:r>
    </w:p>
    <w:p>
      <w:pPr>
        <w:pStyle w:val="Normal"/>
        <w:widowControl w:val="false"/>
        <w:tabs>
          <w:tab w:val="clear" w:pos="708"/>
          <w:tab w:val="left" w:pos="5270" w:leader="underscore"/>
        </w:tabs>
        <w:autoSpaceDE w:val="false"/>
        <w:spacing w:lineRule="exact" w:line="20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до Протоколу громадських слухань з предмета: 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від «_____»</w:t>
        <w:tab/>
        <w:t>_____________ 20__року</w:t>
      </w:r>
    </w:p>
    <w:p>
      <w:pPr>
        <w:pStyle w:val="Normal"/>
        <w:widowControl w:val="false"/>
        <w:autoSpaceDE w:val="false"/>
        <w:spacing w:lineRule="exact" w:line="200"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1701"/>
        <w:gridCol w:w="1134"/>
        <w:gridCol w:w="1985"/>
      </w:tblGrid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різвище, ім’я, по батькові жителів територіальної гром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Число, місяць і рік нар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Адреса реєстрації і контактний телеф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 xml:space="preserve">Серія та номер паспорт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Особистий підпис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Голова громадських слухань ___________________________________   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екретар громадських слухань _________________________________   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 w:eastAsia="ru-RU"/>
        </w:rPr>
        <w:t>Додаток 2 до протоколу № 2 громадських слухань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СПИСОК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осіб, які погодили кандидатуру старости ___________ у старостинському окрузі _________________________________</w:t>
      </w:r>
    </w:p>
    <w:p>
      <w:pPr>
        <w:pStyle w:val="Normal"/>
        <w:widowControl w:val="false"/>
        <w:tabs>
          <w:tab w:val="clear" w:pos="708"/>
          <w:tab w:val="left" w:pos="5270" w:leader="underscore"/>
        </w:tabs>
        <w:autoSpaceDE w:val="false"/>
        <w:spacing w:lineRule="exact" w:line="20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  <w:t>від «_____»</w:t>
        <w:tab/>
        <w:t>_____________ 20__року</w:t>
      </w:r>
    </w:p>
    <w:p>
      <w:pPr>
        <w:pStyle w:val="Normal"/>
        <w:widowControl w:val="false"/>
        <w:autoSpaceDE w:val="false"/>
        <w:spacing w:lineRule="exact" w:line="200"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уповноважена особа (особи), що здійснюють збір підписів: 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1701"/>
        <w:gridCol w:w="1134"/>
        <w:gridCol w:w="1985"/>
      </w:tblGrid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Прізвище, ім’я, по батькові жителів територіальної гром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Число, місяць і рік нар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Адреса реєстрації і контактний телеф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 xml:space="preserve">Серія та номер паспорт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  <w:t>Особистий підпис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Голова громадських слухань ___________________________________   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     підпис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 w:eastAsia="ru-RU"/>
        </w:rPr>
        <w:t>Секретар громадських слухань _________________________________   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  <w:lang w:val="uk-UA" w:eastAsia="ru-RU"/>
        </w:rPr>
        <w:t>ім’я та прізвище                                    підпис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eastAsia="Calibri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Rvts6">
    <w:name w:val="rvts6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uk-UA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uk-UA"/>
    </w:rPr>
  </w:style>
  <w:style w:type="character" w:styleId="13pt0pt">
    <w:name w:val="Основной текст + 13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single"/>
      <w:vertAlign w:val="baseline"/>
      <w:lang w:val="uk-UA"/>
    </w:rPr>
  </w:style>
  <w:style w:type="character" w:styleId="Style16">
    <w:name w:val="Основной текст_"/>
    <w:qFormat/>
    <w:rPr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50pt">
    <w:name w:val="Основной текст (5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single"/>
      <w:vertAlign w:val="baseline"/>
      <w:lang w:val="uk-UA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9">
    <w:name w:val="Подпись к таблице_"/>
    <w:qFormat/>
    <w:rPr>
      <w:b/>
      <w:bCs/>
      <w:spacing w:val="1"/>
      <w:sz w:val="21"/>
      <w:szCs w:val="21"/>
      <w:shd w:fill="FFFFFF" w:val="clear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105pt0pt">
    <w:name w:val="Основной текст + 10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13pt0pt1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410pt0pt">
    <w:name w:val="Основной текст (4)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511pt0pt">
    <w:name w:val="Основной текст (5) + 11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510pt0pt">
    <w:name w:val="Основной текст (5) + 10 pt;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411pt0pt">
    <w:name w:val="Основной текст (4) + 11 pt;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Колонтитул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32">
    <w:name w:val="Колонтитул (3)_"/>
    <w:qFormat/>
    <w:rPr>
      <w:b/>
      <w:bCs/>
      <w:i/>
      <w:iCs/>
      <w:spacing w:val="-1"/>
      <w:sz w:val="22"/>
      <w:szCs w:val="22"/>
      <w:shd w:fill="FFFFFF" w:val="clear"/>
    </w:rPr>
  </w:style>
  <w:style w:type="character" w:styleId="10pt0pt1">
    <w:name w:val="Подпись к таблице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single"/>
      <w:vertAlign w:val="baseline"/>
      <w:lang w:val="uk-UA"/>
    </w:rPr>
  </w:style>
  <w:style w:type="character" w:styleId="11pt0pt">
    <w:name w:val="Подпись к таблице + 11 pt;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uk-UA"/>
    </w:rPr>
  </w:style>
  <w:style w:type="character" w:styleId="10pt0pt2">
    <w:name w:val="Оглавление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7pt0pt">
    <w:name w:val="Основной текст + 7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ований"/>
    <w:basedOn w:val="Normal"/>
    <w:qFormat/>
    <w:pPr>
      <w:overflowPunct w:val="false"/>
      <w:autoSpaceDE w:val="false"/>
      <w:spacing w:lineRule="auto" w:line="240" w:before="0" w:after="0"/>
      <w:ind w:left="680" w:hanging="113"/>
      <w:textAlignment w:val="baseline"/>
    </w:pPr>
    <w:rPr>
      <w:rFonts w:ascii="Arial" w:hAnsi="Arial" w:eastAsia="Times New Roman" w:cs="Arial"/>
      <w:szCs w:val="20"/>
      <w:lang w:val="uk-UA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6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38" w:before="0" w:after="0"/>
      <w:ind w:hanging="360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  <w:ind w:hanging="0"/>
      <w:jc w:val="left"/>
    </w:pPr>
    <w:rPr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  <w:ind w:hanging="0"/>
      <w:jc w:val="left"/>
    </w:pPr>
    <w:rPr>
      <w:rFonts w:ascii="Times New Roman" w:hAnsi="Times New Roman" w:cs="Times New Roman"/>
      <w:b/>
      <w:bCs/>
      <w:spacing w:val="1"/>
      <w:sz w:val="21"/>
      <w:szCs w:val="21"/>
      <w:lang w:val="en-US"/>
    </w:rPr>
  </w:style>
  <w:style w:type="paragraph" w:styleId="33">
    <w:name w:val="Колонтитул (3)"/>
    <w:basedOn w:val="Normal"/>
    <w:qFormat/>
    <w:pPr>
      <w:widowControl w:val="false"/>
      <w:shd w:fill="FFFFFF" w:val="clear"/>
      <w:spacing w:lineRule="exact" w:line="274" w:before="0" w:after="0"/>
      <w:ind w:hanging="0"/>
      <w:jc w:val="right"/>
    </w:pPr>
    <w:rPr>
      <w:rFonts w:ascii="Times New Roman" w:hAnsi="Times New Roman" w:cs="Times New Roman"/>
      <w:b/>
      <w:bCs/>
      <w:i/>
      <w:iCs/>
      <w:spacing w:val="-1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6:00Z</dcterms:created>
  <dc:creator>user</dc:creator>
  <dc:description/>
  <cp:keywords/>
  <dc:language>en-US</dc:language>
  <cp:lastModifiedBy>Sergey</cp:lastModifiedBy>
  <dcterms:modified xsi:type="dcterms:W3CDTF">2021-10-08T12:07:00Z</dcterms:modified>
  <cp:revision>213</cp:revision>
  <dc:subject/>
  <dc:title/>
</cp:coreProperties>
</file>