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4442847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рішен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х комітеті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вих рад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 </w:t>
      </w:r>
      <w:r>
        <w:rPr>
          <w:sz w:val="28"/>
          <w:szCs w:val="28"/>
        </w:rPr>
        <w:t>Розглянувши клопотання громадян щодо скасування рішень виконавчих комітетів місцевих рад, керуючись статтями 26, 42, 59 Закону України «Про місцеве самоврядування в Україні</w:t>
      </w:r>
      <w:r>
        <w:rPr>
          <w:bCs/>
          <w:sz w:val="32"/>
          <w:szCs w:val="32"/>
          <w:shd w:fill="FFFFFF" w:val="clear"/>
        </w:rPr>
        <w:t>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 xml:space="preserve">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касувати  рішення виконавчого комітету Огульцівської сільської ради народних депутатів від 10 листопада 1992 року № 117 «</w:t>
      </w:r>
      <w:r>
        <w:rPr>
          <w:color w:val="000000"/>
          <w:sz w:val="28"/>
          <w:szCs w:val="28"/>
        </w:rPr>
        <w:t>Про надання дозволу на будівництво дачного будинку Шевцовой Н. І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касувати  рішення виконавчого комітету Валківської міської ради народних депутатів від 21 лютого 1995 року № 677 ««Про виділення в безстрокове користування земельної ділянки для будівництва індивідуального житлового будинку гр. Давидову Юрію Олександровичу, мешканцю м. Валки, пров. Суворова, 8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3:00Z</dcterms:created>
  <dc:creator>Admin</dc:creator>
  <dc:description/>
  <cp:keywords/>
  <dc:language>en-US</dc:language>
  <cp:lastModifiedBy>Користувач Windows</cp:lastModifiedBy>
  <dcterms:modified xsi:type="dcterms:W3CDTF">2021-12-07T09:54:00Z</dcterms:modified>
  <cp:revision>5</cp:revision>
  <dc:subject/>
  <dc:title/>
</cp:coreProperties>
</file>