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72223799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устрою щодо відвед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 для будівниц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обслуговування житлов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инків, господарських будів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споруд (присадибні ділянк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будівництва і обслуговування житлових будинків, господарських будівель і споруд (присадибні ділянки) та надання їх у власність, керуючись статтями 12, 40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твердити проект землеустрою щодо відведення земельної ділянки            у власність гр. Макаренку Віталію Миколайовичу для будівництва та обслуговування житлового будинку, господарських будівель і споруд по    вул. Горького, 17,  смт. Ков</w:t>
      </w:r>
      <w:r>
        <w:rPr>
          <w:color w:val="000000"/>
          <w:sz w:val="28"/>
          <w:szCs w:val="28"/>
        </w:rPr>
        <w:t>’</w:t>
      </w:r>
      <w:r>
        <w:rPr>
          <w:sz w:val="28"/>
          <w:szCs w:val="28"/>
        </w:rPr>
        <w:t>яги Богодухівського району Харківської області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ередати у приватну власність гр. МАКАРЕНКУ Віталію Миколайовичу  земельну ділянку,  кадастровий номер 6321255403:00:001:0065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вул. Горького, 17,  смт Ков</w:t>
      </w:r>
      <w:r>
        <w:rPr>
          <w:color w:val="000000"/>
          <w:sz w:val="28"/>
          <w:szCs w:val="28"/>
        </w:rPr>
        <w:t>’</w:t>
      </w:r>
      <w:r>
        <w:rPr>
          <w:sz w:val="28"/>
          <w:szCs w:val="28"/>
        </w:rPr>
        <w:t>яги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Затвердити проект землеустрою щодо відведення земельної ділянки            гр. Гайдамаці Вадиму Володимировичу для будівництва і обслуговування житлового будинку, господарських будівель і споруд (присадибна ділянка) розташованої за адресою:  смт Старий Мерчик, вул. Чаплівка на території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. Передати у приватну власність гр. ГАЙДАМАЦІ Вадиму Володимировичу  земельну ділянку,  кадастровий номер 6321256000:00:002:0090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вул. Чаплівка,        смт Старий Мерчик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Затвердити проект землеустрою щодо відведення земельної ділянки            за рахунок земель запасу житлової та громадської забудови гр. Гайдамаці Івану Миколайовичу для будівництва та обслуговування житлового будинку, господарських будівель і споруд (присадибна ділянка) розташованої по       вул. Центральна у  смт Старий Мерчик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ередати у приватну власність гр. ГАЙДАМАЦІ Івану Миколайовичу  земельну ділянку,  кадастровий номер 6321256000:00:001:0259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вул. Центральна,    смт Старий Мерчик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Затвердити проект землеустрою щодо відведення земельної ділянки            із земель запасу житлової та громадської забудови гр. Зубко Анастасії Віталіївні для будівництва та обслуговування житлового будинку, господарських будівель і споруд розташованої в межах смт Старий Мерчик       вул. Миру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Передати у приватну власність гр. ЗУБКО Анастасії Віталіївні  земельну ділянку,  кадастровий номер 6321256000:00:003:0225, площею 0,1212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               вул. Центральна, смт Старий Мерчик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Затвердити проект землеустрою щодо відведення земельної ділянки            у власність гр. Шигаповій Валентині Володимирівні для будівництва і обслуговування житлового будинку, господарських будівель і споруд (присадибна ділянка)  (код згідно КВЦПЗ-секція В-02.01) в с. Водопій, на території Валківської міської ради в межах населеного пункту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1. Передати у приватну власність гр. ШИГАПОВІЙ Валентині Володимирівні земельну ділянку, кадастровий номер 6321282000:03:000:0945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с. Водопій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передити громадян про те, щ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аво власності на земельну ділянку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39:00Z</dcterms:created>
  <dc:creator>Admin</dc:creator>
  <dc:description/>
  <cp:keywords/>
  <dc:language>en-US</dc:language>
  <cp:lastModifiedBy>07092018</cp:lastModifiedBy>
  <dcterms:modified xsi:type="dcterms:W3CDTF">2022-02-23T09:56:00Z</dcterms:modified>
  <cp:revision>10</cp:revision>
  <dc:subject/>
  <dc:title/>
</cp:coreProperties>
</file>