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листопада 2021 року</w:t>
      </w:r>
    </w:p>
    <w:tbl>
      <w:tblPr>
        <w:tblW w:w="151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68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й прийо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1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04.11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08.11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09.11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6.11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8.11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9.11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25.11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29.11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щомісячного преміювання Валківського міського голови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щодо інтеграції ВПО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статусу земельної ділянк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школи Харківської області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терміну дії договору орен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кількості відсторонених працівників у зв`язку з відсутністю вакцинації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коштів виплачених працівникам міської ради у жовтні 2021р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відсторонених працівників закладів освіт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перейменування населених пункт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перейменування об`єкт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ивезення смітт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реалізації Програми "Велике будівництво"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01:00Z</dcterms:created>
  <dc:creator>Компьютер3</dc:creator>
  <dc:description/>
  <cp:keywords/>
  <dc:language>en-US</dc:language>
  <cp:lastModifiedBy>Skyline</cp:lastModifiedBy>
  <cp:lastPrinted>2021-06-07T09:45:00Z</cp:lastPrinted>
  <dcterms:modified xsi:type="dcterms:W3CDTF">2021-12-07T12:34:00Z</dcterms:modified>
  <cp:revision>17</cp:revision>
  <dc:subject/>
  <dc:title>Кількість запитів на публічну інформацію, що надійшли до загального відділу апарату</dc:title>
</cp:coreProperties>
</file>