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червня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80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6-29.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Style15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 за зверненнями громадян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розмір грошових коштів, виплачених у травні працівникам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надання копій рішень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розмір грошових коштів, виплачених у травні працівникам самостійних  структурних підрозділів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надання графіку проведення святкувань Днів міст, селищ, сіл Валківської МТГ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надання інформації щодо законодавства про реорганізацію шляхом приєднання закладів освіти комунальної власності до державних навчальних заклад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ередачі майна комунальної власності міської ради у державну власність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надання копій рішень  щодо передачі майна комунальної власності міської ради у державну власніст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1:00Z</dcterms:created>
  <dc:creator>Компьютер3</dc:creator>
  <dc:description/>
  <cp:keywords/>
  <dc:language>en-US</dc:language>
  <cp:lastModifiedBy>Горсовет</cp:lastModifiedBy>
  <cp:lastPrinted>2021-06-07T09:45:00Z</cp:lastPrinted>
  <dcterms:modified xsi:type="dcterms:W3CDTF">2021-07-16T11:24:00Z</dcterms:modified>
  <cp:revision>10</cp:revision>
  <dc:subject/>
  <dc:title>Кількість запитів на публічну інформацію, що надійшли до загального відділу апарату</dc:title>
</cp:coreProperties>
</file>