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60.45pt" filled="f" o:ole="">
            <v:imagedata r:id="rId3" o:title=""/>
          </v:shape>
          <o:OLEObject Type="Embed" ProgID="" ShapeID="ole_rId2" DrawAspect="Content" ObjectID="_1792062369" r:id="rId2"/>
        </w:objec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Харківська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алківська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І склика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8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лютого</w:t>
      </w:r>
      <w:r>
        <w:rPr>
          <w:b/>
          <w:bCs/>
          <w:sz w:val="28"/>
          <w:szCs w:val="28"/>
        </w:rPr>
        <w:t xml:space="preserve"> 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</w:rPr>
        <w:t xml:space="preserve"> року</w:t>
        <w:tab/>
        <w:tab/>
        <w:tab/>
        <w:tab/>
        <w:tab/>
        <w:tab/>
        <w:tab/>
        <w:t xml:space="preserve">№ </w:t>
      </w:r>
      <w:r>
        <w:rPr>
          <w:b/>
          <w:bCs/>
          <w:sz w:val="28"/>
          <w:szCs w:val="28"/>
          <w:lang w:val="uk-UA"/>
        </w:rPr>
        <w:t>229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перспективн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у роботи Валківської міської                            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  <w:lang w:val="uk-UA"/>
        </w:rPr>
        <w:t xml:space="preserve">ради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скликання на 2021 рік</w:t>
      </w:r>
    </w:p>
    <w:p>
      <w:pPr>
        <w:pStyle w:val="Normal"/>
        <w:ind w:left="284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врахувавши пропозиції постійних комісій міської ради, Валківська міська рада     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firstLine="708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твердити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спективний план роботи Валківської міської рад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(додається)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Міський голова               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  <w:lang w:val="uk-UA"/>
        </w:rPr>
        <w:t xml:space="preserve"> Валерій </w:t>
      </w:r>
      <w:r>
        <w:rPr>
          <w:b/>
          <w:bCs/>
          <w:sz w:val="28"/>
          <w:szCs w:val="28"/>
        </w:rPr>
        <w:t xml:space="preserve">СКРИПНІЧЕНКО   </w:t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iCs/>
          <w:sz w:val="28"/>
          <w:szCs w:val="28"/>
          <w:lang w:val="uk-UA"/>
        </w:rPr>
        <w:t xml:space="preserve">ЗАТВЕРДЖЕНО 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iCs/>
          <w:sz w:val="28"/>
          <w:szCs w:val="28"/>
          <w:lang w:val="uk-UA"/>
        </w:rPr>
        <w:t xml:space="preserve">рішенням </w:t>
      </w:r>
      <w:bookmarkStart w:id="0" w:name="_Hlk63386458"/>
      <w:r>
        <w:rPr>
          <w:iCs/>
          <w:sz w:val="28"/>
          <w:szCs w:val="28"/>
          <w:lang w:val="en-US"/>
        </w:rPr>
        <w:t>V</w:t>
      </w:r>
      <w:bookmarkEnd w:id="0"/>
      <w:r>
        <w:rPr>
          <w:iCs/>
          <w:sz w:val="28"/>
          <w:szCs w:val="28"/>
          <w:lang w:val="uk-UA"/>
        </w:rPr>
        <w:t xml:space="preserve"> сесії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iCs/>
          <w:sz w:val="28"/>
          <w:szCs w:val="28"/>
          <w:lang w:val="uk-UA"/>
        </w:rPr>
        <w:t xml:space="preserve">Валківської міської ради 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lang w:val="uk-UA"/>
        </w:rPr>
        <w:t xml:space="preserve">ІІІ скликання від 18 лютого  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iCs/>
          <w:sz w:val="28"/>
          <w:szCs w:val="28"/>
          <w:lang w:val="uk-UA"/>
        </w:rPr>
        <w:t>2021 року № 229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32"/>
          <w:szCs w:val="32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 xml:space="preserve">Перспективний план роботи Валківської міської рад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uk-UA"/>
        </w:rPr>
        <w:t>21</w:t>
      </w:r>
      <w:r>
        <w:rPr>
          <w:b/>
          <w:bCs/>
          <w:sz w:val="28"/>
          <w:szCs w:val="28"/>
        </w:rPr>
        <w:t>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итання для розгляду на сесіях  </w:t>
      </w:r>
      <w:r>
        <w:rPr>
          <w:b/>
          <w:bCs/>
          <w:sz w:val="28"/>
          <w:szCs w:val="28"/>
          <w:lang w:val="uk-UA"/>
        </w:rPr>
        <w:t xml:space="preserve">Валківської міської </w:t>
      </w:r>
      <w:r>
        <w:rPr>
          <w:b/>
          <w:bCs/>
          <w:sz w:val="28"/>
          <w:szCs w:val="28"/>
        </w:rPr>
        <w:t xml:space="preserve">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9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24"/>
        <w:gridCol w:w="31"/>
        <w:gridCol w:w="2652"/>
        <w:gridCol w:w="188"/>
        <w:gridCol w:w="15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bookmarkStart w:id="1" w:name="_Hlk62406692"/>
            <w:bookmarkEnd w:id="1"/>
            <w:r>
              <w:rPr/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ання, що виносяться на розгляд сесії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повіда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 даного питанн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9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квартал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о затвердження перспективного</w:t>
            </w:r>
            <w:r>
              <w:rPr>
                <w:lang w:val="uk-UA"/>
              </w:rPr>
              <w:t xml:space="preserve"> </w:t>
            </w:r>
            <w:r>
              <w:rPr/>
              <w:t>плану роботи Валківської міської</w:t>
            </w:r>
            <w:r>
              <w:rPr>
                <w:lang w:val="uk-UA"/>
              </w:rPr>
              <w:t xml:space="preserve"> </w:t>
            </w:r>
            <w:r>
              <w:rPr/>
              <w:t>ради VІІ</w:t>
            </w:r>
            <w:r>
              <w:rPr>
                <w:lang w:val="uk-UA"/>
              </w:rPr>
              <w:t>І</w:t>
            </w:r>
            <w:r>
              <w:rPr/>
              <w:t xml:space="preserve"> скликання</w:t>
            </w:r>
            <w:r>
              <w:rPr>
                <w:lang w:val="uk-UA"/>
              </w:rPr>
              <w:t xml:space="preserve"> </w:t>
            </w:r>
            <w:r>
              <w:rPr/>
              <w:t>на 20</w:t>
            </w:r>
            <w:r>
              <w:rPr>
                <w:lang w:val="uk-UA"/>
              </w:rPr>
              <w:t>21</w:t>
            </w:r>
            <w:r>
              <w:rPr/>
              <w:t xml:space="preserve"> рі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zh-CN"/>
              </w:rPr>
            </w:pPr>
            <w:r>
              <w:rPr>
                <w:lang w:val="uk-UA"/>
              </w:rPr>
              <w:t xml:space="preserve">Голови постійних  профільних комісій, секретар ради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звіту про виконання місцевих бюджетів Валківської міської територіальної громади  за 2020 рік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zh-CN"/>
              </w:rPr>
              <w:t xml:space="preserve">Начальник фінансового управління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Програми економічного та соціального  розвитку Валківської міської територіальної громади  на 2021 рі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zh-CN"/>
              </w:rPr>
              <w:t xml:space="preserve">Начальник фінансового управління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цільових програм Валківської міської територіальної громади 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ступники міського голови, начальники відд</w:t>
            </w:r>
            <w:bookmarkStart w:id="2" w:name="_GoBack"/>
            <w:bookmarkEnd w:id="2"/>
            <w:r>
              <w:rPr>
                <w:lang w:val="uk-UA"/>
              </w:rPr>
              <w:t xml:space="preserve">ілів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Положення про порядок передачі в оренду майна комунальної власності Валківської міської  територіальної громади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комунальної власності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Переліку об’єктів комунальної власності Валківської територіальної громади, щодо яких прийнято рішення про передачу в оренду на аукціоні (перелік першого типу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комунальної власності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Переліку об’єктів комунальної власності Валківської територіальної громади, щодо яких прийнято рішення про передачу в оренду без аукціону (перелік другого типу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комунальної власності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 затвердження фінансових звітів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комунальних підприємств комунальної власності Валківської територіальної громад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и  комунальних  підприємств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фінансових планів комунальних підприємств комунальної власності Валківської територіальної громад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и  комунальних підприємств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розгляд питань, що належать до компетенції постійних комісій міської ради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а постійної профільної комісії з питань охорони здоров</w:t>
            </w:r>
            <w:r>
              <w:rPr/>
              <w:t>’</w:t>
            </w:r>
            <w:r>
              <w:rPr>
                <w:lang w:val="uk-UA"/>
              </w:rPr>
              <w:t>я, соціального захисту населення, освіти, культури, молоді, фізкультури і спорту, регламенту  та депутатської  етики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ро розгляд питань з регулювання земельних відноси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постійної профільної комісії з питань з </w:t>
            </w:r>
            <w:r>
              <w:rPr>
                <w:bCs/>
                <w:lang w:val="uk-UA"/>
              </w:rPr>
              <w:t>питань містобудування, будівництва, земельних відносин та охорони природи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місячно</w:t>
            </w:r>
          </w:p>
        </w:tc>
      </w:tr>
      <w:tr>
        <w:trPr>
          <w:trHeight w:val="112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квартал</w:t>
            </w:r>
          </w:p>
        </w:tc>
      </w:tr>
      <w:tr>
        <w:trPr>
          <w:trHeight w:val="8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про виконання міського бюджету  Валківської міської територіальної громади  за І квартал 2021 рок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zh-CN"/>
              </w:rPr>
              <w:t xml:space="preserve">Начальник фінансового управлінн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твердження технічної  документації із нормативної грошової оцінки земель м. Валки Валківської міської ради Богодухівського району Харківської області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 та виконавчий коміт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встановлення ставок та пільг зі сплати податків та зборів на  території Валківської міської територіальної громади на 2022 рік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а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 та виконавчий комітет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реєстру об’єктів комунальної власності Валківської територіальної громади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комунальної власності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затвердження Положення про порядок призначення на посаду та звільнення із займаної посади  керівників  комунальних підприємств, установ, закладів, що є у комунальній власності Валківської  міської територіальної громади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комунальної власності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хід виконання цільових програм Валківської міської територіальної громади  на 2021 рік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и міського голови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розгляд питань, що належать до компетенції постійних комісій міської ради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и постійних профільних комісі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 квартал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 xml:space="preserve">ро виконання </w:t>
            </w:r>
            <w:r>
              <w:rPr>
                <w:lang w:val="uk-UA"/>
              </w:rPr>
              <w:t xml:space="preserve"> бюджету  Валківської міської територіальної громади </w:t>
            </w:r>
            <w:r>
              <w:rPr/>
              <w:t xml:space="preserve"> за перше півріччя  20</w:t>
            </w:r>
            <w:r>
              <w:rPr>
                <w:lang w:val="uk-UA"/>
              </w:rPr>
              <w:t>21</w:t>
            </w:r>
            <w:r>
              <w:rPr/>
              <w:t xml:space="preserve"> року</w:t>
            </w:r>
            <w:r>
              <w:rPr>
                <w:lang w:val="uk-UA"/>
              </w:rPr>
              <w:t xml:space="preserve">                   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zh-CN"/>
              </w:rPr>
              <w:t>Начальник фінансового управління</w:t>
            </w:r>
            <w:r>
              <w:rPr>
                <w:lang w:val="uk-UA"/>
              </w:rPr>
              <w:t xml:space="preserve">,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голова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 та виконавчий комітет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Положення про відчуження майна комунальної власності Валківської територіальної громади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комунальної власності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хід виконання цільових   програм Валківської міської територіальної громади  на 2021 рік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и міського голови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розгляд питань, що належать до компетенції постійних комісій міської ради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а постійної профільної комісії з питань охорони здоров</w:t>
            </w:r>
            <w:r>
              <w:rPr/>
              <w:t>’</w:t>
            </w:r>
            <w:r>
              <w:rPr>
                <w:lang w:val="uk-UA"/>
              </w:rPr>
              <w:t>я, соціального захисту населення, освіти, культури, молоді, фізкультури і спорту, регламенту  та депутатської  ети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вартал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 затвердження бюджету Валківської міської територіальної громади  на 2022 рік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Положення про порядок списання майна комунальної власності Валківської територіальної громади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комунальної власності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віт про виконання плану роботи ради за 20</w:t>
            </w:r>
            <w:r>
              <w:rPr>
                <w:lang w:val="uk-UA"/>
              </w:rPr>
              <w:t>2</w:t>
            </w:r>
            <w:r>
              <w:rPr/>
              <w:t>1 рік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ий голов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підсумки  виконання цільових програм Валківської міської територіальної громади  за 2021 рік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и міського голови, начальники відділі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ро</w:t>
            </w:r>
            <w:r>
              <w:rPr>
                <w:lang w:val="uk-UA"/>
              </w:rPr>
              <w:t xml:space="preserve"> підсумки </w:t>
            </w:r>
            <w:r>
              <w:rPr/>
              <w:t xml:space="preserve"> виконання</w:t>
            </w:r>
            <w:r>
              <w:rPr>
                <w:lang w:val="uk-UA"/>
              </w:rPr>
              <w:t xml:space="preserve"> Програми соціально-економічного розвитку Валківської міської територіальної громади за 2021 рік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и міського голови, начальник відділу економічного розвитку та інвестиці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н діяльності з підготовки проєк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гуляторних  актів на 2022 рік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юридичного відділ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віти керівників комунальних установ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и комунальних установ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кретар ради                                            Людмила ІВАНСЬКА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42:00Z</dcterms:created>
  <dc:creator>Professional</dc:creator>
  <dc:description/>
  <cp:keywords/>
  <dc:language>en-US</dc:language>
  <cp:lastModifiedBy>Hanina</cp:lastModifiedBy>
  <cp:lastPrinted>2021-02-24T16:36:00Z</cp:lastPrinted>
  <dcterms:modified xsi:type="dcterms:W3CDTF">2021-04-14T06:42:00Z</dcterms:modified>
  <cp:revision>2</cp:revision>
  <dc:subject/>
  <dc:title> </dc:title>
</cp:coreProperties>
</file>