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загального відділ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травня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80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05-31.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</w:tbl>
    <w:p>
      <w:pPr>
        <w:pStyle w:val="Style15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міщення звіту щодо діяльності, яка підлягає оцінці впливу на довкілл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перелік кладовищ (площа, балансоутримувач)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чисельність медпрацівників, продавців, освітян тощо за спеціальностям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юридичних, фізичних осіб господарюванн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кількість дітей із статусом ВПО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кількість ФАПів, амбулаторій, фінансування будівництва амбулаторій 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кількість вантажної техніки, схеми закупівель, суму коштів, яка передбачена для закупівлі вантажної технік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явність меморіальних та військових кладовищ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режим підвищеної готовності служб цивільного захисту та підготовки захисних споруд для укриття населенн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льних земель комунальної власності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Акту обстеження зелених насаджень у смт Ков’яг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1:00Z</dcterms:created>
  <dc:creator>Компьютер3</dc:creator>
  <dc:description/>
  <cp:keywords/>
  <dc:language>en-US</dc:language>
  <cp:lastModifiedBy>Горсовет</cp:lastModifiedBy>
  <cp:lastPrinted>2021-06-07T09:45:00Z</cp:lastPrinted>
  <dcterms:modified xsi:type="dcterms:W3CDTF">2021-06-07T06:45:00Z</dcterms:modified>
  <cp:revision>8</cp:revision>
  <dc:subject/>
  <dc:title>Кількість запитів на публічну інформацію, що надійшли до загального відділу апарату</dc:title>
</cp:coreProperties>
</file>