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лип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-31.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копій документів на постачання продуктів харчуванн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об’єкти нерухомого майна комунальної власності, що знаходяться в оренд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зареєстрованих та діючих ФОП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тариф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озмір грошових коштів, виплачених у червні працівникам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положення про проведення конкурсу в КНП «Валківська ЦРЛ»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утилізацію відход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щодо кількості шкіл, які працюватимуть у 2021-2022 навчальному році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мір грошових коштів, виплачених у липні працівникам міської ради.</w:t>
      </w:r>
    </w:p>
    <w:p>
      <w:pPr>
        <w:pStyle w:val="Style15"/>
        <w:spacing w:before="280" w:after="280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21-06-07T09:45:00Z</cp:lastPrinted>
  <dcterms:modified xsi:type="dcterms:W3CDTF">2021-08-31T13:58:00Z</dcterms:modified>
  <cp:revision>13</cp:revision>
  <dc:subject/>
  <dc:title>Кількість запитів на публічну інформацію, що надійшли до загального відділу апарату</dc:title>
</cp:coreProperties>
</file>