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96498915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ківська област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лків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Х сес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 22 квітня  2011   року                                                              №17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ложення про з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очесний громадянин міста Валк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Відповідно до ст. 26 Закону України „Про місцеве самоврядування  в Україні”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метою відзначення громадян, які зробили вагомий внесок у розвиток міста, піднесення  його авторитету як на місцевому,  державному, так і на міжнародному рівні, врахувавши висновки постійної комісії з питань Регламенту та гуманітарної  політики,  Валківська міськ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 1. Затвердити Положення про звання   «Почесний громадянин міста Валки»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2. Щорічно, при формуванні бюджету, передбачати кошти на придбання (виготовлення) посвідчень, нагрудних знаків та інші видатки, пов’язані  з присвоєнням </w:t>
      </w:r>
      <w:r>
        <w:rPr>
          <w:sz w:val="28"/>
          <w:szCs w:val="28"/>
        </w:rPr>
        <w:t xml:space="preserve">звання "Почесний громадянин </w:t>
      </w:r>
      <w:r>
        <w:rPr>
          <w:sz w:val="28"/>
          <w:szCs w:val="28"/>
          <w:lang w:val="uk-UA"/>
        </w:rPr>
        <w:t>міста Валки»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 Виконавчому комітету міської ради вивчити можливість  створення галереї портретів Почесних громадян міста Вал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Вважати такими, що втратили чинність рішення, а саме: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en-AU"/>
        </w:rPr>
        <w:t>VIII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сесії Валківської міської ради народних депутатів  </w:t>
      </w:r>
      <w:r>
        <w:rPr>
          <w:sz w:val="28"/>
          <w:szCs w:val="28"/>
          <w:lang w:val="en-AU"/>
        </w:rPr>
        <w:t>XX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кликання  від 20 травня 1996 року у частині, що стосується Положення про звання «Почесний громадянин міста»,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en-AU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есії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AU"/>
        </w:rPr>
        <w:t>V</w:t>
      </w:r>
      <w:r>
        <w:rPr>
          <w:sz w:val="28"/>
          <w:szCs w:val="28"/>
          <w:lang w:val="uk-UA"/>
        </w:rPr>
        <w:t xml:space="preserve"> скликання від 06 вересня 2007 року №138.3 «</w:t>
      </w:r>
      <w:r>
        <w:rPr>
          <w:bCs/>
          <w:iCs/>
          <w:sz w:val="28"/>
          <w:szCs w:val="28"/>
        </w:rPr>
        <w:t xml:space="preserve">Про внесення доповнень до </w:t>
      </w:r>
      <w:r>
        <w:rPr>
          <w:bCs/>
          <w:sz w:val="28"/>
          <w:szCs w:val="28"/>
        </w:rPr>
        <w:t xml:space="preserve"> положення  про звання „П</w:t>
      </w:r>
      <w:r>
        <w:rPr>
          <w:bCs/>
          <w:iCs/>
          <w:sz w:val="28"/>
          <w:szCs w:val="28"/>
        </w:rPr>
        <w:t>очесний громадянин міста Валок”, затвердженого  рішенням Валківської міської ради народних депутатів 1996 року</w:t>
      </w:r>
      <w:r>
        <w:rPr>
          <w:bCs/>
          <w:iCs/>
          <w:sz w:val="28"/>
          <w:szCs w:val="28"/>
          <w:lang w:val="uk-UA"/>
        </w:rPr>
        <w:t xml:space="preserve">» 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 Контроль за виконанням пункту 2 даного рішення покласти на постійні комісії з питань  Регламенту та гуманітарної  політики (Кузьменко Л.В.) та з питань бюджету та фінансів (Шейко О.В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 xml:space="preserve">(підпис)                      </w:t>
        <w:tab/>
        <w:t xml:space="preserve">    </w:t>
        <w:tab/>
        <w:t>В.Скрипні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игінал рішення зберігається у справах Валк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                                                    А.Кри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1:47:00Z</dcterms:created>
  <dc:creator>Секретарь</dc:creator>
  <dc:description/>
  <cp:keywords/>
  <dc:language>en-US</dc:language>
  <cp:lastModifiedBy>Hanina</cp:lastModifiedBy>
  <dcterms:modified xsi:type="dcterms:W3CDTF">2021-10-04T11:47:00Z</dcterms:modified>
  <cp:revision>2</cp:revision>
  <dc:subject/>
  <dc:title> </dc:title>
</cp:coreProperties>
</file>