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лютого 2022 року</w:t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  <w:r>
              <w:rPr>
                <w:b/>
                <w:lang w:val="uk-UA"/>
              </w:rPr>
              <w:t>т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2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льних земельних ділянок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щодо кількості навчальної літератури, яку отримували заклади освіти в 2021 роц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доходи та видатки по Старомерчицькому старостинському округ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надання протоколів земельних торг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можливості ознайомитися з вебресурсом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закупівлі послуги з висвітлення діяльності органів місцевого самоврядува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інклюзивної освіт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надання результату хімічного аналізу во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шодо надання інформації про особу, яка підписала акт виконаних робіт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щодо громадської ради при міській раді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2-03-17T07:31:00Z</dcterms:modified>
  <cp:revision>21</cp:revision>
  <dc:subject/>
  <dc:title>Кількість запитів на публічну інформацію, що надійшли до загального відділу апарату</dc:title>
</cp:coreProperties>
</file>