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textAlignment w:val="baseline"/>
        <w:outlineLvl w:val="0"/>
        <w:rPr>
          <w:rFonts w:ascii="Arial" w:hAnsi="Arial" w:cs="Arial"/>
          <w:b/>
          <w:b/>
          <w:color w:val="1D1D1B"/>
          <w:kern w:val="2"/>
          <w:sz w:val="36"/>
          <w:szCs w:val="36"/>
          <w:lang w:val="uk-UA" w:eastAsia="ru-RU"/>
        </w:rPr>
      </w:pPr>
      <w:r>
        <w:rPr>
          <w:rFonts w:cs="Arial" w:ascii="Arial" w:hAnsi="Arial"/>
          <w:b/>
          <w:color w:val="1D1D1B"/>
          <w:kern w:val="2"/>
          <w:sz w:val="36"/>
          <w:szCs w:val="36"/>
          <w:lang w:eastAsia="ru-RU"/>
        </w:rPr>
        <w:t>Проведено зустріч з платниками податкі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textAlignment w:val="baseline"/>
        <w:outlineLvl w:val="0"/>
        <w:rPr>
          <w:rFonts w:ascii="Arial" w:hAnsi="Arial" w:cs="Arial"/>
          <w:b/>
          <w:b/>
          <w:color w:val="1D1D1B"/>
          <w:kern w:val="2"/>
          <w:sz w:val="36"/>
          <w:szCs w:val="36"/>
          <w:lang w:val="uk-UA" w:eastAsia="ru-RU"/>
        </w:rPr>
      </w:pPr>
      <w:r>
        <w:rPr>
          <w:rFonts w:cs="Arial" w:ascii="Arial" w:hAnsi="Arial"/>
          <w:b/>
          <w:color w:val="1D1D1B"/>
          <w:kern w:val="2"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0" w:after="450"/>
        <w:jc w:val="center"/>
        <w:textAlignment w:val="baseline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500370" cy="3373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ьогодні заступник начальника Головного управління ДПС у Харківській області Лілія Катеринська провела зустріч з представниками бізнесу та громадськості. Захід відбувся за участі членів Громадської ради при ГУ ДПС у Харківській області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ники зустрічі обговорили питання щодо забезпечення своєчасних надходжень до бюджетів усіх рівнів, негативні наслідки отримання заробітної плати у «конвертах», а також можливість легалізації доходів, отриманих до 1 січня 2021 року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к розповіла Лілія Катеринська, зараз в Україні тривають дві Кампанії декларування громадянами своїх доходів. Перша  - «класична», яка проводиться щорічно, з кінцевим терміном надання декларації  - 03 травня поточного року. У ході її проведення громадяни декларують свої статки, отримані у минулому році, якщо з них не сплачувалися  податк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Інша – одноразова (спеціальна), яка розпочалася з 1 вересня 2021 року і триватиме до 1 вересня 2022 року. Це, так звана,  «податкова амністія»,  під час якої громадяни можуть подати виключно  в електронному вигляді спеціальну декларацію, вказати в ній «тіньові» доходи, отримані до 1 січня 2021 року, й сплатити одноразовий збір.  Слід зазначити що ставка одноразового збору значно нижче чинних ставок ПДФО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ілія Катеринська підкреслила, що фахівцями Головного управління ДПС у Харківській області проводиться інформаційно-консультативна робота, направлена на роз’яснення платникам податків  податкових питань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10:00Z</dcterms:created>
  <dc:creator>NALOG</dc:creator>
  <dc:description/>
  <cp:keywords/>
  <dc:language>en-US</dc:language>
  <cp:lastModifiedBy>Hanina</cp:lastModifiedBy>
  <dcterms:modified xsi:type="dcterms:W3CDTF">2022-02-09T12:10:00Z</dcterms:modified>
  <cp:revision>2</cp:revision>
  <dc:subject/>
  <dc:title>Проведено зустріч з платниками податків</dc:title>
</cp:coreProperties>
</file>