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textAlignment w:val="baseline"/>
        <w:outlineLvl w:val="0"/>
        <w:rPr>
          <w:rFonts w:ascii="Arial" w:hAnsi="Arial" w:cs="Arial"/>
          <w:color w:val="1D1D1B"/>
          <w:kern w:val="2"/>
          <w:sz w:val="36"/>
          <w:szCs w:val="36"/>
          <w:lang w:eastAsia="ru-RU"/>
        </w:rPr>
      </w:pPr>
      <w:r>
        <w:rPr>
          <w:rFonts w:cs="Arial" w:ascii="Arial" w:hAnsi="Arial"/>
          <w:color w:val="1D1D1B"/>
          <w:kern w:val="2"/>
          <w:sz w:val="36"/>
          <w:szCs w:val="36"/>
          <w:lang w:eastAsia="ru-RU"/>
        </w:rPr>
        <w:t>На допомогу платникам податків: просто про ПРРО/РРО</w:t>
      </w:r>
    </w:p>
    <w:p>
      <w:pPr>
        <w:pStyle w:val="Normal"/>
        <w:shd w:fill="FFFFFF" w:val="clear"/>
        <w:spacing w:lineRule="auto" w:line="240" w:before="0" w:after="450"/>
        <w:jc w:val="center"/>
        <w:textAlignment w:val="baseline"/>
        <w:rPr>
          <w:rFonts w:ascii="Arial" w:hAnsi="Arial" w:cs="Arial"/>
          <w:color w:val="000000"/>
          <w:sz w:val="27"/>
          <w:szCs w:val="27"/>
          <w:lang w:eastAsia="ru-RU"/>
        </w:rPr>
      </w:pPr>
      <w:r>
        <w:rPr>
          <w:rFonts w:cs="Arial" w:ascii="Arial" w:hAnsi="Arial"/>
          <w:color w:val="000000"/>
          <w:sz w:val="27"/>
          <w:szCs w:val="27"/>
          <w:lang w:val="en-US" w:eastAsia="en-US"/>
        </w:rPr>
        <w:drawing>
          <wp:inline distT="0" distB="0" distL="0" distR="0">
            <wp:extent cx="5357495" cy="3286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357495" cy="3286125"/>
                    </a:xfrm>
                    <a:prstGeom prst="rect">
                      <a:avLst/>
                    </a:prstGeom>
                  </pic:spPr>
                </pic:pic>
              </a:graphicData>
            </a:graphic>
          </wp:inline>
        </w:drawing>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ступник начальника Головного управління ДПС у Харківській області Ірина Сагайдак відповідала на запитання громадян, які звернулися на телефон «гарячої лінії» з питаннями стосовно застосування «касових апаратів».</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че наводимо запитання та бліц-відповіді на них.</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ТАННЯ: Чи може суб’єкт господарювання  одночасно використовувати електронну печатку та/або кваліфікований електронний підпис на декількох ПРРО?</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Ь: Чинним законодавством у сфері проведення розрахунків за товари (роботи, послуги) у готівковій та безготівковій формі не передбачено обмежень щодо кількості електронних печаток під час їх реєстрації суб’єктом господарювання, який має декілька програмних реєстраторів розрахункових операцій. При застосуванні електронної печатки суб’єкта господарювання на ПРРО фіскальним сервером ДПС не встановлено обмежень її використання кількома ПРРО одночасно.</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цьому за допомогою одного сертифіката електронного підпису можна працювати одночасно тільки одному касиру на одному ПРРО. Тобто, у разі одночасного використання суб’єктом господарювання декількох ПРРО, необхідно мати відповідну кількість зареєстрованих касирів стосовно яких були подані повідомлення про надання інформації щодо кваліфікованих сертифікатів відкритих ключів.</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ЗАПИТАННЯ: Яким чином підприємець  може здійснити перехід з програмного забезпечення ПРРО, яке надається ДПС, на програмне забезпечення, розроблене іншими виробниками?</w:t>
      </w:r>
    </w:p>
    <w:p>
      <w:pPr>
        <w:pStyle w:val="Normal"/>
        <w:shd w:fill="FFFFFF" w:val="clear"/>
        <w:spacing w:lineRule="auto" w:line="240" w:before="0" w:after="0"/>
        <w:ind w:firstLine="426"/>
        <w:jc w:val="both"/>
        <w:textAlignment w:val="baseline"/>
        <w:rPr/>
      </w:pPr>
      <w:r>
        <w:rPr>
          <w:rFonts w:cs="Times New Roman" w:ascii="Times New Roman" w:hAnsi="Times New Roman"/>
          <w:color w:val="000000"/>
          <w:sz w:val="24"/>
          <w:szCs w:val="24"/>
          <w:lang w:eastAsia="ru-RU"/>
        </w:rPr>
        <w:t>ВІДПОВІДЬ:  З метою переходу з програмного забезпечення програмного реєстратора розрахункових операцій, яке надається </w:t>
      </w:r>
      <w:r>
        <w:rPr>
          <w:rFonts w:cs="Times New Roman" w:ascii="Times New Roman" w:hAnsi="Times New Roman"/>
          <w:color w:val="000000"/>
          <w:sz w:val="24"/>
          <w:szCs w:val="24"/>
          <w:u w:val="single"/>
          <w:lang w:eastAsia="ru-RU"/>
        </w:rPr>
        <w:t>Державною податковою службою на безоплатній основі</w:t>
      </w:r>
      <w:r>
        <w:rPr>
          <w:rFonts w:cs="Times New Roman" w:ascii="Times New Roman" w:hAnsi="Times New Roman"/>
          <w:color w:val="000000"/>
          <w:sz w:val="24"/>
          <w:szCs w:val="24"/>
          <w:lang w:eastAsia="ru-RU"/>
        </w:rPr>
        <w:t> (як і будь-якого іншого ПЗ) на програмне забезпечення  інших виробників (комерційних) суб’єкту господарювання необхідно закрити зміну на такому ПРРО, здійснити налаштування іншого ПЗ та розпочати роботу.</w:t>
      </w:r>
    </w:p>
    <w:p>
      <w:pPr>
        <w:pStyle w:val="Normal"/>
        <w:shd w:fill="FFFFFF" w:val="clear"/>
        <w:spacing w:lineRule="auto" w:line="240" w:before="0" w:after="0"/>
        <w:ind w:firstLine="426"/>
        <w:jc w:val="both"/>
        <w:textAlignment w:val="baseline"/>
        <w:rPr/>
      </w:pPr>
      <w:r>
        <w:rPr>
          <w:rFonts w:cs="Times New Roman" w:ascii="Times New Roman" w:hAnsi="Times New Roman"/>
          <w:color w:val="000000"/>
          <w:sz w:val="24"/>
          <w:szCs w:val="24"/>
          <w:lang w:eastAsia="ru-RU"/>
        </w:rPr>
        <w:t>ЗАПИТАННЯ: Чи блокується ПРРО у разі перевищення встановлених граничних строків проведення розрахункових операцій в режимі офлайн </w:t>
      </w:r>
      <w:r>
        <w:rPr>
          <w:rFonts w:cs="Times New Roman" w:ascii="Times New Roman" w:hAnsi="Times New Roman"/>
          <w:i/>
          <w:iCs/>
          <w:color w:val="000000"/>
          <w:sz w:val="24"/>
          <w:szCs w:val="24"/>
          <w:lang w:eastAsia="ru-RU"/>
        </w:rPr>
        <w:t>(36 годин підряд або 168 годин протягом календарного місяця)</w:t>
      </w:r>
      <w:r>
        <w:rPr>
          <w:rFonts w:cs="Times New Roman" w:ascii="Times New Roman" w:hAnsi="Times New Roman"/>
          <w:color w:val="000000"/>
          <w:sz w:val="24"/>
          <w:szCs w:val="24"/>
          <w:lang w:eastAsia="ru-RU"/>
        </w:rPr>
        <w:t>?</w:t>
      </w:r>
    </w:p>
    <w:p>
      <w:pPr>
        <w:pStyle w:val="Normal"/>
        <w:shd w:fill="FFFFFF" w:val="clear"/>
        <w:spacing w:lineRule="auto" w:line="240" w:before="0" w:after="0"/>
        <w:ind w:firstLine="426"/>
        <w:jc w:val="both"/>
        <w:textAlignment w:val="baseline"/>
        <w:rPr/>
      </w:pPr>
      <w:r>
        <w:rPr>
          <w:rFonts w:cs="Times New Roman" w:ascii="Times New Roman" w:hAnsi="Times New Roman"/>
          <w:color w:val="000000"/>
          <w:sz w:val="24"/>
          <w:szCs w:val="24"/>
          <w:lang w:eastAsia="ru-RU"/>
        </w:rPr>
        <w:t>ВІДПОВІДЬ:  Відповідно до п.п. 1 розд. V Порядку реєстрації, ведення реєстру та застосування програмних реєстраторів розрахункових операцій, затвердженого наказом Міністерства фінансів України від 23.06.2020 № 317 «Про внесення змін до наказу Міністерства фінансів України від 14 червня 2016 року № 547» на період відсутності зв’язку між програмним реєстратором розрахункових операцій та фіскальним сервером проведення розрахункових операцій суб’єктом господарювання здійснюється в режимі офлайн, </w:t>
      </w:r>
      <w:r>
        <w:rPr>
          <w:rFonts w:cs="Times New Roman" w:ascii="Times New Roman" w:hAnsi="Times New Roman"/>
          <w:color w:val="000000"/>
          <w:sz w:val="24"/>
          <w:szCs w:val="24"/>
          <w:u w:val="single"/>
          <w:lang w:eastAsia="ru-RU"/>
        </w:rPr>
        <w:t>що може тривати не більше ніж 36 годин, та не більше ніж 168 годин протягом календарного місяця</w:t>
      </w:r>
      <w:r>
        <w:rPr>
          <w:rFonts w:cs="Times New Roman" w:ascii="Times New Roman" w:hAnsi="Times New Roman"/>
          <w:color w:val="000000"/>
          <w:sz w:val="24"/>
          <w:szCs w:val="24"/>
          <w:lang w:eastAsia="ru-RU"/>
        </w:rPr>
        <w:t>, із створенням електронних розрахункових документів, яким присвоюються фіскальні номери із діапазону фіскальних номерів, сформованих фіскальним сервером згідно з Порядком визначення діапазону, видачі, резервування, використання фіскальних номерів, що присвоюються електронним розрахунковим документам під час роботи програмного реєстратора розрахункових операцій в режимі офлайн, затвердженим відповідно до ст. 5 Закону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РО не може працювати в режимі офлайн після спливу встановлених граничних строків застосування</w:t>
      </w: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такого режиму</w:t>
      </w:r>
      <w:r>
        <w:rPr>
          <w:rFonts w:cs="Times New Roman" w:ascii="Times New Roman" w:hAnsi="Times New Roman"/>
          <w:color w:val="000000"/>
          <w:sz w:val="24"/>
          <w:szCs w:val="24"/>
          <w:lang w:eastAsia="ru-RU"/>
        </w:rPr>
        <w:t> суб’єктом господарювання (не більше ніж 36 годин підряд та 168 годин протягом календарного місяця), </w:t>
      </w:r>
      <w:r>
        <w:rPr>
          <w:rFonts w:cs="Times New Roman" w:ascii="Times New Roman" w:hAnsi="Times New Roman"/>
          <w:color w:val="000000"/>
          <w:sz w:val="24"/>
          <w:szCs w:val="24"/>
          <w:u w:val="single"/>
          <w:lang w:eastAsia="ru-RU"/>
        </w:rPr>
        <w:t>без наявного невикористаного Діапазону, а також за наявності зв’язку між ПРРО та фіскальним сервером.</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РО має бути автоматично переведений із режиму офлайн у режим онлайн-обміну з фіскальним сервером у момент відновлення зв’язку між ПРРО та фіскальним сервером (п.п. 2 розд. V Порядку № 317).</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зацом третім п.п. 3 розд. V Порядку № 317 передбачено, що програмне рішення ПРРО під час роботи в режимі офлайн має забезпечувати постійний контроль щодо дотримання граничних строків застосування режиму офлайн, інформувати особу, яка здійснює розрахункову операцію про залишок часу, протягом якого може тривати режим офлайн, та припинити проведення розрахункових операцій у режимі офлайн у разі досягнення одного із граничних строків (36 годин підряд або 168 годин протягом календарного місяця).</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ТАННЯ:  Чи можливо переглянути закриту робочу зміну в ПРРО, яка була відкрита та закрита на іншому пристрої?</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Ь:  Переглянути закриту робочу зміну в програмному реєстраторі розрахункових операцій (далі – ПРРО), яка була відкрита та закрита на іншому пристрої (ПРРО), на даний час немає можливості оскільки відсутня синхронізація змін з іншими пристроями в програмних рішеннях «ПРРО Каса» та «пРРОсто», які надаються Державною податковою службою на безоплатній основі.</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очас, інші виробники (комерційні) програмних рішень за необхідності можуть налаштувати такий режим для здійснення синхронізації між пристроями (ПРРО) суб’єкта господарювання.</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ЗАПИТАННЯ: Чи потрібно суб’єкту господарювання  виконувати додаткові налаштування в ПРРО, який встановлений на комп’ютер (планшет, телефон тощо) у разі здійснення розрахункових операції із застосуванням електронних платіжних засобів?</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Ь: Суб’єкту господарювання не потрібно виконувати додаткові налаштування в програмному реєстраторі розрахункових операцій, який встановлений на комп’ютер (планшет, телефон тощо) у разі здійснення розрахункових операції із застосуванням електронних платіжних засобів.</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цьому, при проведенні таких розрахунків суб’єкту господарювання необхідно обрати тип оплати – «Карткою».</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ТАННЯ: Яким чином СГ може роздрукувати розрахунковий документ (чек) в ПРРО (Аndroid та Windows)?</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Ь: У програмному забезпеченні «Програмний реєстратор розрахункових операцій» на даний час реалізовано можливість друку розрахункових документів (касових чеків) лише для пристроїв з операційною системою Windows.</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щоб роздрукувати касовий чек суб’єкту господарювання необхідно відкрити вікно поточної зміни з переліком чеків, вибрати відповідний чек та почергово натиснути кнопки «Переглянути чек» і «Друк» для відкриття вікна друкованої форми чека.</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ТАННЯ:Чи потрібно закривати робочу зміну в ПРРО, якщо необхідно здійснити програмування (коригування) цін, найменування товарів, та обліку їх кількості?</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ПОВІДЬ: Відповідно до п. 11 ст. 3 Закону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 суб’єкти господарювання, які здійснюють розрахункові операції в готівковій та/або в безготівковій формі (із застосуванням електронних платіжних засобів, платіжних чеків, жетонів тощо) при продажу товарів (наданні послуг) у сфері торгівлі, громадського харчування та послуг, а також операції з приймання готівки для подальшого її переказу зобов’язані проводити розрахункові операції через реєстратори розрахункових операцій та/або через програмні РРО  для підакцизних товарів із використанням режиму програмування із зазначенням коду товарної підкатегорії згідно з Українським класифікатором товарів зовнішньоекономічної діяльності, найменування товарів, цін товарів та обліку їх кількості.</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цьому для здійснення програмування (коригування) цін, найменування товарів, та обліку їх кількості суб’єкту господарювання (користувачу) не потрібно закривати робочу зміну в ПРРО.</w:t>
      </w:r>
    </w:p>
    <w:p>
      <w:pPr>
        <w:pStyle w:val="Normal"/>
        <w:spacing w:lineRule="auto" w:line="240" w:before="0" w:after="0"/>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0:00Z</dcterms:created>
  <dc:creator>NALOG</dc:creator>
  <dc:description/>
  <cp:keywords/>
  <dc:language>en-US</dc:language>
  <cp:lastModifiedBy>Hanina</cp:lastModifiedBy>
  <dcterms:modified xsi:type="dcterms:W3CDTF">2022-02-09T12:10:00Z</dcterms:modified>
  <cp:revision>2</cp:revision>
  <dc:subject/>
  <dc:title>На допомогу платникам податків: просто про ПРРО/РРО</dc:title>
</cp:coreProperties>
</file>