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val="uk-UA" w:eastAsia="uk-UA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val="uk-UA" w:eastAsia="uk-UA"/>
        </w:rPr>
        <w:t>Пільгу щодо незастосування РРО надано і селищам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Головне управління ДПС у Харківській області повідомляє, що фізичним особам-підприємцям – платникам єдиного податку дозволено здійснювати торгівлю товарами (крім підакцизних) без РРО як на території села, так і на території селищ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Такі зміни передбачені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 w:eastAsia="uk-UA"/>
          </w:rPr>
          <w:t>постановою Кабінету Міністрів України від 09.02.2022 № 95 «Про внесення змін до переліку окремих форм та умов проведення діяльності у сфері торгівлі, громадського харчування та послуг, яким дозволено проводити  розрахункові операції без застосування реєстраторів розрахункових операцій та/або програмних реєстраторів розрахункових операцій з використанням розрахункових книжок та книг обліку розрахункових операцій»</w:t>
        </w:r>
      </w:hyperlink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яку оприлюднено на Урядовому порталі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значений Перелік затверджено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val="uk-UA" w:eastAsia="uk-UA"/>
        </w:rPr>
        <w:instrText xml:space="preserve"> HYPERLINK "https://zakon.rada.gov.ua/laws/show/1336-2000-п" \l "Text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val="uk-UA" w:eastAsia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val="uk-UA" w:eastAsia="uk-UA"/>
        </w:rPr>
        <w:t>постановою Кабінету Міністрів України  від 23 серпня 2000 року № 1336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val="uk-UA" w:eastAsia="uk-UA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 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mu.gov.ua/npas/pro-vnesennya-zmin-do-pereliku-okr-a9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30:00Z</dcterms:created>
  <dc:creator>mykyta.plekhanov</dc:creator>
  <dc:description/>
  <cp:keywords/>
  <dc:language>en-US</dc:language>
  <cp:lastModifiedBy>Hanina</cp:lastModifiedBy>
  <cp:lastPrinted>2022-02-09T09:59:00Z</cp:lastPrinted>
  <dcterms:modified xsi:type="dcterms:W3CDTF">2022-02-14T14:30:00Z</dcterms:modified>
  <cp:revision>2</cp:revision>
  <dc:subject/>
  <dc:title>Пільгу щодо незастосування РРО надано і селищам</dc:title>
</cp:coreProperties>
</file>