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грудня 2021 року</w:t>
      </w:r>
    </w:p>
    <w:tbl>
      <w:tblPr>
        <w:tblW w:w="151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68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3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  <w:r>
              <w:rPr>
                <w:b/>
                <w:lang w:val="uk-UA"/>
              </w:rPr>
              <w:t>т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2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02.12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06.12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3.12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21.12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30.12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31.12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Style15"/>
        <w:spacing w:before="0" w:after="0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ількість вакцинованих та кількість відсторонених працівників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про відмову у задоволенні клопотання 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музичних шкіл Харківської області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можливості ознайомитися з веб-ресурсом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новлення меню в шкільних їдельнях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надання копій документів, які стосуються діяльності міської р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надання копій договор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надання копій документ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житлового фонду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щодо соціального захисту населення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01:00Z</dcterms:created>
  <dc:creator>Компьютер3</dc:creator>
  <dc:description/>
  <cp:keywords/>
  <dc:language>en-US</dc:language>
  <cp:lastModifiedBy>Skyline</cp:lastModifiedBy>
  <cp:lastPrinted>2021-06-07T09:45:00Z</cp:lastPrinted>
  <dcterms:modified xsi:type="dcterms:W3CDTF">2022-01-04T13:27:00Z</dcterms:modified>
  <cp:revision>18</cp:revision>
  <dc:subject/>
  <dc:title>Кількість запитів на публічну інформацію, що надійшли до загального відділу апарату</dc:title>
</cp:coreProperties>
</file>