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загального відділ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березня 2021 року</w:t>
      </w:r>
    </w:p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80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й прийо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3-31.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</w:tr>
    </w:tbl>
    <w:p>
      <w:pPr>
        <w:pStyle w:val="Style15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суми коштів, необхідних для розробки проєктів соціально-економічного розвитку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тарифів на постачання во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копій розпоряджень про затвердження положень про відділ культури, туризму та охорони культурної спадщини міської ра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ісце з розміщення звіту ОВД ТОВ «Еско-Північ»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копій розпоряджень щодо конкурсу на заміщення вакантних посад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ів на розроблення кар’єру поблизу с. Литвинівка ТОВ «Прайм Альянс»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лік нерозподілених земельних ділянок, не витребуваних часток на території міської ра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уму коштів, яка виділена на реалізацію проєктів культурного розвитку молоді і спорту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кількості хворих на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кількості спортивних споруд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1:00Z</dcterms:created>
  <dc:creator>Компьютер3</dc:creator>
  <dc:description/>
  <cp:keywords/>
  <dc:language>en-US</dc:language>
  <cp:lastModifiedBy>Горсовет</cp:lastModifiedBy>
  <cp:lastPrinted>2016-02-01T12:49:00Z</cp:lastPrinted>
  <dcterms:modified xsi:type="dcterms:W3CDTF">2021-05-05T13:24:00Z</dcterms:modified>
  <cp:revision>5</cp:revision>
  <dc:subject/>
  <dc:title>Кількість запитів на публічну інформацію, що надійшли до загального відділу апарату</dc:title>
</cp:coreProperties>
</file>