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жовт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68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6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2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1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2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3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0.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Style15"/>
        <w:spacing w:before="0" w:after="0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наявності військових кладовищ для воїнів російсько-української війни, їх місце розташування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щодо фінансування проекту "Створення бізнес-інкубатору і мережі збутових сільськогосподарських обслуговуючих кооперативів на території Валківської громади"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органів, які надають соціальні послуг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розмір грошових коштів виплачених працівникам міської ради за вересень 2021року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кількості навчальних закладів, де рівень вакцинації персоналу складає 100% двома дозам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пунктів обліку природного газу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переліку помічників та радників голови та заступників голови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трат на відзначення 8 березн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працівників КУ "Центр фізичного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населення "Спорт для всіх"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статусу земельної ділянк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інтеграції ВПО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01:00Z</dcterms:created>
  <dc:creator>Компьютер3</dc:creator>
  <dc:description/>
  <cp:keywords/>
  <dc:language>en-US</dc:language>
  <cp:lastModifiedBy>Skyline</cp:lastModifiedBy>
  <cp:lastPrinted>2021-06-07T09:45:00Z</cp:lastPrinted>
  <dcterms:modified xsi:type="dcterms:W3CDTF">2021-11-04T15:00:00Z</dcterms:modified>
  <cp:revision>16</cp:revision>
  <dc:subject/>
  <dc:title>Кількість запитів на публічну інформацію, що надійшли до загального відділу апарату</dc:title>
</cp:coreProperties>
</file>