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</w:rPr>
        <w:t>риває Кампанія декларування доходів громадян за 2021 рі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о. заступника начальника Головного управління ДПС у Харківській області Євген Огієнко надав коментар, в якому розповів про цьогорічну Кампанію декларування громадянами своїх доходів, форму нової Декларації та способи її наданн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посадовець нагадав, що в Україні триває Кампанія декларування доходів громадян за 2021 рік, яка розпочалася з 1 січня 2022 року і триватиме до 3 травня 2022 ро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зазначений період Декларацію про майновий стан і доходи необхідно надати фізичним особам, які відповідно до розділу IV Податкового кодексу України повинні це зробити. Зокрема, обов’язок щодо подання Декларації у платників податків виникає при отриманні доходів не від податкових агентів, іноземних доходів або доходів від податкових агентів, якщо при їх виплаті за будь-якої причини податок не було сплачен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ибором громадянина Декларацію можна подати в один з таких способів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исто або через уповноважену особу, звернувшись до Центру обслуговування платників за місцем своєї податкової адреси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іслати Декларацію поштою з повідомленням про врученням та з описом вкладення. Зробити це необхідно не пізніше ніж за п’ять  днів до закінчення граничного терміну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Електронний кабінет платника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езультатами 2021 року громадяни подають Декларацію про майновий стан і доходи за формою затвердженою наказом Міністерства фінансів України від 17 грудня 2020 року №783. Цьогорічна декларація доповнена новими додатками щодо сплати ЄСВ. Однак громадяни ці додатки НЕ заповнюють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зручності громадян наводимо посилання за яким можна роздрукувати Декларацію про майновий стан і доходи: </w:t>
      </w:r>
      <w:hyperlink r:id="rId2">
        <w:r>
          <w:rPr>
            <w:rStyle w:val="InternetLink"/>
            <w:rFonts w:cs="Arial" w:ascii="Arial" w:hAnsi="Arial"/>
          </w:rPr>
          <w:t>https://tax.gov.ua/others/deklaruvannya-gromadyan</w:t>
        </w:r>
      </w:hyperlink>
      <w:r>
        <w:rPr>
          <w:rStyle w:val="Xfm94873352"/>
          <w:rFonts w:cs="Arial" w:ascii="Arial" w:hAnsi="Arial"/>
        </w:rPr>
        <w:t>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акож звертаємося до громадян, не зволікати з наданням Декларації про майновий стан і доходи!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Xfm94873352">
    <w:name w:val="xfm_94873352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ax.gov.ua/others/deklaruvannya-gromadya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4:28:00Z</dcterms:created>
  <dc:creator>viktoriia.kyrychuk</dc:creator>
  <dc:description/>
  <cp:keywords/>
  <dc:language>en-US</dc:language>
  <cp:lastModifiedBy>Hanina</cp:lastModifiedBy>
  <dcterms:modified xsi:type="dcterms:W3CDTF">2022-02-14T14:28:00Z</dcterms:modified>
  <cp:revision>2</cp:revision>
  <dc:subject/>
  <dc:title>Триває Кампанія декларування доходів громадян за 2021 рік</dc:title>
</cp:coreProperties>
</file>