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32"/>
          <w:szCs w:val="32"/>
          <w:lang w:val="uk-UA" w:eastAsia="ru-RU"/>
        </w:rPr>
      </w:pPr>
      <w:r>
        <w:rPr>
          <w:rFonts w:cs="Arial" w:ascii="Arial" w:hAnsi="Arial"/>
          <w:color w:val="1D1D1B"/>
          <w:kern w:val="2"/>
          <w:sz w:val="32"/>
          <w:szCs w:val="32"/>
          <w:lang w:eastAsia="ru-RU"/>
        </w:rPr>
        <w:t>Який порядок розрахунків у разі відключення електроенергії або в період ремонту РРО та ведення КОРО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Arial" w:hAnsi="Arial" w:cs="Arial"/>
          <w:color w:val="1D1D1B"/>
          <w:kern w:val="2"/>
          <w:sz w:val="28"/>
          <w:szCs w:val="28"/>
          <w:lang w:val="uk-UA" w:eastAsia="ru-RU"/>
        </w:rPr>
      </w:pPr>
      <w:r>
        <w:rPr>
          <w:rFonts w:cs="Arial" w:ascii="Arial" w:hAnsi="Arial"/>
          <w:color w:val="1D1D1B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214620" cy="319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Згідно з п. 1 глави 1 розд. II Порядку реєстрації та ведення розрахункових книжок, книг обліку розрахункових операцій, затвердженого наказом Міністерства фінансів України від 14.06.2016 № 547 із змінами та доповненнями (далі – Порядок реєстрації КОРО), суб’єкти господарювання, які здійснюють розрахункові операції в готівковій та/або безготівковій формі (із застосуванням платіжних карток, платіжних чеків, жетонів тощо) при продажу товарів (наданні послуг) у сфері торгівлі, громадського харчування та послуг, крім суб’єктів господарювання, які відповідно до рішень, затверджених власними розпорядчими документами, про те, що у випадку виходу з ладу реєстратора розрахункових операцій (далі – РРО)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, зобов’язані зареєструвати книги обліку розрахункових операцій (далі – КОР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val="uk-UA" w:eastAsia="ru-RU"/>
        </w:rPr>
        <w:t>Суб’єкти господарювання, які відповідно до рішень, затверджених власними розпорядчими документами, про те, що у випадку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, у разі необхідності та за власним бажанням можу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зареєструвати КОРО у порядку та строки, визначені пп. 7, 8 глави 1 розд. II Порядку реєстрації КОР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скасувати реєстрацію КОРО та припинити її застосув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Форму КОРО на РРО наведено в додатку 1 до Порядку реєстрації КОРО (п. 3 глави 1 розд. II Порядку реєстрації КОР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Відповідно до п. 9 глави 4 розд. II Порядку реєстрації КОРО, у розд. 2 КОРО, зареєстрованої на РРО, обліковуються розрахункові квитанції, використані під час відключення електроенергії або в період ремонту РРО. Графи 1 - 5 заповнюються до початку використання розрахункової книжки (далі – РК), графи 6 - 8 – до початку реєстрації розрахункових операцій за допомогою РРО після відновлення постачання електроенергії чи встановлення РРО після ремон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Якщо початок та закінчення одного циклу використання РК при відключенні електроенергії чи на період ремонту РРО припадають на різні робочі дні, за кожний робочий день у розд. 2 КОРО на РРО здійснюються окремі записи, при цьому графи 1, 2 заповнюються тільки в перший, а графа 8 – тільки в останній день одного циклу використання Р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uk-UA"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Крім того, на підставі даних розрахункових квитанцій щодня здійснюються записи в розд. 1; до запису за перший день слід включити дані про відповідні суми (графи 3 - 10) за контрольною стрічкою з початку робочого дня до моменту виходу з ладу РРО або відключення електроенергії. У записі за даними фіскального звітного чека, роздрукованого після відновлення роботи на РРО, необхідно зазначити, за які попередні дати підсумовані дані в цьому фіскальному чеку (п. 10 глави 4 розд. II Порядку реєстрації КОР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Згідно з п. 10 розд. III Порядку реєстрації та застосування реєстраторів розрахункових операцій, що застосовуються для реєстрації розрахункових операцій за товари (послуги), затвердженого наказом Міністерства фінансів України від 14.06.2016 № 547 із змінами та доповненнями, якщо на період виходу з ладу РРО або в разі відключення електроенергії розрахункові операції проводяться з використанням КОРО та РК, після встановлення відремонтованого (резервного) РРО або відновлення постачання електроенергії необхідно провести через РРО суми розрахунків за час роботи з використанням РК, а також відповідно до контрольної стрічки (у випадку обнулення оперативної пам’яті) – за час роботи, що передував виходу РРО з ладу або відключенню електроенергії, окремо за кожною ставкою податку на додану вартість, акцизного податку або іншого податку (збору), після чого слід виконати Z-звіт. За потреби виконується операція «службове внесення» на суму готівки, що зберігається на місці проведення розрахунків.</w:t>
      </w:r>
    </w:p>
    <w:p>
      <w:pPr>
        <w:pStyle w:val="Normal"/>
        <w:spacing w:before="0" w:after="200"/>
        <w:ind w:firstLine="709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7:00Z</dcterms:created>
  <dc:creator>NALOG</dc:creator>
  <dc:description/>
  <cp:keywords/>
  <dc:language>en-US</dc:language>
  <cp:lastModifiedBy>Hanina</cp:lastModifiedBy>
  <dcterms:modified xsi:type="dcterms:W3CDTF">2022-02-22T07:57:00Z</dcterms:modified>
  <cp:revision>2</cp:revision>
  <dc:subject/>
  <dc:title>Який порядок розрахунків у разі відключення електроенергії або в період ремонту РРО та ведення КОРО</dc:title>
</cp:coreProperties>
</file>