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sz w:val="40"/>
          <w:szCs w:val="40"/>
        </w:rPr>
      </w:pPr>
      <w:r>
        <w:rPr/>
        <w:t xml:space="preserve">  </w:t>
      </w: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25pt" filled="f" o:ole="">
            <v:imagedata r:id="rId3" o:title=""/>
          </v:shape>
          <o:OLEObject Type="Embed" ProgID="" ShapeID="ole_rId2" DrawAspect="Content" ObjectID="_1357428779" r:id="rId2"/>
        </w:object>
      </w:r>
      <w:r>
        <w:rPr/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31 травня 2017 року №157</w:t>
      </w:r>
    </w:p>
    <w:p>
      <w:pPr>
        <w:pStyle w:val="Normal"/>
        <w:jc w:val="both"/>
        <w:rPr/>
      </w:pPr>
      <w:r>
        <w:rPr/>
        <w:t>м. Тячів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благоустрій населених пунктів  Тячівської міської територіальної об’єднаної гром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Заслухавши інформацію першого заступника міського голови Клебана І.Я. щодо благоустрою у населених пунктів Тячівської міської об’єднаної територіальної громади, виконавчий комітет міської ради відмічає те, що на території міста Тячів, сіл Лази, Округла, Руське Поле та Тячівка проведені такі роботи: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брано канави вздовж дороги Мукачево-Рогатин в межах території громади; 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саджено 35 декоративних дерев на зеленій зоні по вул. Незалежності в напрямку села Бедевля;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рано узбіччя вулиць Незалежності, Чехова, Робітничої, Промислової та площі Кошута;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одиться мощення тротуарів пішохідної зони по вулицях Нересенській, Партизанській та завершено облаштування тротуарів по вул. Вайди;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ійснено побілку дерев на узбіччях вулиць міста Тячів, парку, фарбування дорожніх бордюрів вздовж вулиць Незалежності, Нересенської, Вайди та площах Поштовій, Пам’яті, Незалежності; 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о косіння на узбіччях вулиць, зеленої зони у скверах, парку та стадіоні; 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ується водовідвідна мережа по вулиці Кошута; 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ійснено висадку квітів на клумбах вздовж вулиці Незалежності, на зеленій зоні площі Пам’яті, у міському парку; 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о обрізку зелених насаджень та вирубку сухих дерев; 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саджено дерева та проведено посів газонної трави  вздовж вулиці Армійської; 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о благоустрій між будинками 9  та 11 по вулиці Вайди;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роблено ямковий ремонт вулиць міста Тячів;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асфальтовано вулиці Рильського, Борканюка, Ерделі, провулок Деяка та між населеним пунктом села Тячівка і вулицею Лазівська міста Тячів;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ні роботи з капітального ремонту 2 км дороги від автошляху міжнародного значення Мукачево-Рогатин до села Руське Поле;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саджено квіти у селі Руське поле та проведено косіння трави на узбіччях вулиць. 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дячи з вищенаведеного та керуючись Законами України «Про місцеве самоврядування в Україні» та «Про благоустрій населених пунктів»,   виконком Тячівської міської ради 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sz w:val="28"/>
          <w:szCs w:val="28"/>
        </w:rPr>
        <w:t>Інформацію першого заступника Тячівського міського голови Клебана І.Я.  «Про благоустрій населених пунктів Тячівської міської об’єднаної територіальної громади»  взяти до уваги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родовжити проведення робіт з благоустрою у населених пунктах Тячівської міської об’єднаної територіальної громади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Normal"/>
        <w:spacing w:before="120" w:after="120"/>
        <w:ind w:left="7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ind w:left="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        І.І.Кова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uppressAutoHyphens w:val="false"/>
      <w:spacing w:before="72" w:after="72"/>
      <w:jc w:val="center"/>
    </w:pPr>
    <w:rPr>
      <w:rFonts w:eastAsia="Calibri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5:53:00Z</dcterms:created>
  <dc:creator>Юра</dc:creator>
  <dc:description/>
  <cp:keywords/>
  <dc:language>en-US</dc:language>
  <cp:lastModifiedBy>Uzver</cp:lastModifiedBy>
  <cp:lastPrinted>2017-06-22T13:49:00Z</cp:lastPrinted>
  <dcterms:modified xsi:type="dcterms:W3CDTF">2017-06-22T11:10:00Z</dcterms:modified>
  <cp:revision>9</cp:revision>
  <dc:subject/>
  <dc:title/>
</cp:coreProperties>
</file>