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/>
        <w:t xml:space="preserve">                                                              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649019426" r:id="rId2"/>
        </w:object>
      </w:r>
      <w:r>
        <w:rPr/>
        <w:t xml:space="preserve">         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Двадцята сесія сьомого скликання</w:t>
      </w:r>
    </w:p>
    <w:p>
      <w:pPr>
        <w:pStyle w:val="Normal"/>
        <w:ind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5 грудня  2017 року № 2065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Тячів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рограми розвитку пожежної охорони, забезпечення пожежної безпеки та підтримки місцевої пожежної служби на 2018 – 2020 роки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пункту 22 статті 26 Закону України «Про місцеве самоврядування в Україні», Кодексу цивільного захисту України від 02 жовтня 2012 року № 5403 – VI, двадцята сесія сьомого скликання Тячівської міської рад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 :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твердити Програму розвитку пожежної охорони, забезпечення пожежної безпеки та підтримки місцевої пожежної служби на 2018 – 2020 роки (додаєть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</w:rPr>
        <w:t xml:space="preserve">Фінансування </w:t>
      </w:r>
      <w:r>
        <w:rPr>
          <w:sz w:val="28"/>
          <w:szCs w:val="28"/>
        </w:rPr>
        <w:t>Програми розвитку пожежної охорони, забезпечення пожежної безпеки та підтримки місцевої пожежної служби на 2018 – 2020 роки</w:t>
      </w:r>
      <w:r>
        <w:rPr>
          <w:color w:val="000000"/>
          <w:sz w:val="28"/>
        </w:rPr>
        <w:t xml:space="preserve"> проводити за рахунок коштів, запланованих в бюджеті міської ради на </w:t>
      </w:r>
      <w:r>
        <w:rPr>
          <w:sz w:val="28"/>
          <w:szCs w:val="28"/>
        </w:rPr>
        <w:t>2018 – 2020 роки</w:t>
      </w:r>
      <w:r>
        <w:rPr>
          <w:color w:val="000000"/>
          <w:sz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 Контроль за виконанням рішення покласти на постійну депутатську комісію з питань </w:t>
      </w:r>
      <w:r>
        <w:rPr>
          <w:sz w:val="28"/>
          <w:szCs w:val="28"/>
        </w:rPr>
        <w:t xml:space="preserve">планування фінансів, бюджету, соціально-економічного розвитку, промисловості, підприємництва та сфери послуг </w:t>
      </w:r>
      <w:r>
        <w:rPr>
          <w:color w:val="000000"/>
          <w:sz w:val="28"/>
          <w:szCs w:val="28"/>
        </w:rPr>
        <w:t xml:space="preserve"> (голова комісії Мийсарош Т.С.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            І. І. Ков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ЗАТВЕРДЖЕНО: </w:t>
      </w:r>
    </w:p>
    <w:p>
      <w:pPr>
        <w:pStyle w:val="Normal"/>
        <w:widowControl w:val="false"/>
        <w:autoSpaceDE w:val="false"/>
        <w:ind w:firstLine="50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ішення двадцятої сесії </w:t>
      </w:r>
    </w:p>
    <w:p>
      <w:pPr>
        <w:pStyle w:val="Normal"/>
        <w:widowControl w:val="false"/>
        <w:autoSpaceDE w:val="false"/>
        <w:ind w:firstLine="50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ьомого скликання</w:t>
      </w:r>
    </w:p>
    <w:p>
      <w:pPr>
        <w:pStyle w:val="Normal"/>
        <w:widowControl w:val="false"/>
        <w:autoSpaceDE w:val="false"/>
        <w:ind w:firstLine="50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ячівської  міської  ради</w:t>
      </w:r>
    </w:p>
    <w:p>
      <w:pPr>
        <w:pStyle w:val="Normal"/>
        <w:widowControl w:val="false"/>
        <w:autoSpaceDE w:val="false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 15 грудня 2017 року № 2065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ку пожежної охорони, забезпечення пожежної безпеки та підтримки місцевої пожежної служби на 2018 – 2020 роки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і положенн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Програма розвитку пожежної охорони, забезпечення пожежної безпеки та підтримки місцевої пожежної служби на 2018 – 2020 роки (далі – Програма) розроблена відповідно до Закону України «Про місцеве самоврядування в Україні», Кодексу цивільного захисту України від 02 жовтня 2012 року № 5403 – VI та спрямована на забезпечення пожежної безпеки в  населених пунктах Тячівської міської об’єднаної територіальної громади на основі концепції соціально-економічного розвитку громади, комплексного підходу до розв’язання проблем захисту народного надбання від пожеж та їх наслідків. Вона визначає шляхи вдосконалення, забезпечення пожежної безпеки, організаційні заходи її функціонування, зміцнення матеріально-технічної баз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а і основні  завдання Програм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оловною метою Програми є: </w:t>
      </w:r>
    </w:p>
    <w:p>
      <w:pPr>
        <w:pStyle w:val="Normal"/>
        <w:widowControl w:val="false"/>
        <w:suppressAutoHyphens w:val="tru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творення системи забезпечення пожежної безпеки в пунктах об’єднаної громади та її вдосконалення;</w:t>
      </w:r>
    </w:p>
    <w:p>
      <w:pPr>
        <w:pStyle w:val="Normal"/>
        <w:widowControl w:val="false"/>
        <w:suppressAutoHyphens w:val="tru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захист життєво-важливих інтересів населення, об’єктів, підприємств, установ, організацій об’єднаної громади ( незалежно від форм власності) у сфері пожежної безпеки;</w:t>
      </w:r>
    </w:p>
    <w:p>
      <w:pPr>
        <w:pStyle w:val="Normal"/>
        <w:widowControl w:val="false"/>
        <w:suppressAutoHyphens w:val="tru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озробка організаційних засад діяльності щодо забезпечення пожежної безпеки населення на об’єктах міста та сіл об’єднаної громади шляхом якісного відновлення підрозділів пожежної охорони  та забезпечення їх засобами зв’язку;</w:t>
      </w:r>
    </w:p>
    <w:p>
      <w:pPr>
        <w:pStyle w:val="Normal"/>
        <w:widowControl w:val="false"/>
        <w:suppressAutoHyphens w:val="tru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досконалення та підвищення ефективності роботи, пов’язаної з забезпеченням пожежної безпеки в об’єднаній територіальній громаді. Впровадження досвіду попередження пожеж та загибелі людей;</w:t>
      </w:r>
    </w:p>
    <w:p>
      <w:pPr>
        <w:pStyle w:val="Normal"/>
        <w:widowControl w:val="false"/>
        <w:suppressAutoHyphens w:val="tru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ефективне розв’язання проблем із протипожежного захисту та оперативне реагування на протипожежну обстановку в населених пунктах об’єднаної громади;</w:t>
      </w:r>
    </w:p>
    <w:p>
      <w:pPr>
        <w:pStyle w:val="Normal"/>
        <w:widowControl w:val="false"/>
        <w:suppressAutoHyphens w:val="true"/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досконалення організації та забезпечення гасіння пожеж від негативних наслідків;</w:t>
      </w:r>
    </w:p>
    <w:p>
      <w:pPr>
        <w:pStyle w:val="Normal"/>
        <w:widowControl w:val="false"/>
        <w:suppressAutoHyphens w:val="tru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илення нагляду за станом пожежної безпеки в громадських пунктах та на об’єктах господарств об’єднаної територіальної громади;</w:t>
      </w:r>
    </w:p>
    <w:p>
      <w:pPr>
        <w:pStyle w:val="Normal"/>
        <w:widowControl w:val="false"/>
        <w:suppressAutoHyphens w:val="tru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інформаційне забезпечення Тячівської міської ради, підприємств, установ, організацій та населення з питань пожежної безпеки;</w:t>
      </w:r>
    </w:p>
    <w:p>
      <w:pPr>
        <w:pStyle w:val="Normal"/>
        <w:widowControl w:val="false"/>
        <w:suppressAutoHyphens w:val="true"/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творення сприятливих умов для роботи пожежної служб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ізаційні заходи щодо виконання Програми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Основними заходами Програми є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окращення матеріально – технічної бази ДПРЧ-8 УДСНС України у Закарпатській області, шляхом проведення поточного та капітального ремонтів  основних засобів, спеціального автотранспорту та техніки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Проведення благоустрою території пожежної частини в м. Тячів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дбання спеціального обладнання та інвентаря з пожежогасіння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становка пожежних гідрантів у населених пунктах громади для забору води під час ліквідації надзвичайних ситуацій на території об’єднаної громади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Організація публікацій в міській газеті „Тячів” рубрики  „Служба „01” профілактує, інформує, попереджує”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Організація через засоби масової інформації та безпосередньо на підприємствах, організаціях та установах всіх форм власності вивчення правил  пожежної безпеки на виробництві та побуті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Забезпечення якісного проведення в загальноосвітніх та дитячих дошкільних закладах щорічного „Дня знань пожежної безпеки”, обслуговування масових та спортивних заходів, що проводяться на території ОТГ, пожежною технікою.</w:t>
      </w:r>
    </w:p>
    <w:p>
      <w:pPr>
        <w:pStyle w:val="Normal"/>
        <w:widowControl w:val="false"/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8. Закупівля спеціальної пожежної техніки, засобів малої механізації рятувальних робіт та оснащення.</w:t>
      </w:r>
    </w:p>
    <w:p>
      <w:pPr>
        <w:pStyle w:val="Normal"/>
        <w:widowControl w:val="false"/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360" w:hanging="0"/>
        <w:jc w:val="center"/>
        <w:rPr/>
      </w:pPr>
      <w:r>
        <w:rPr>
          <w:b/>
          <w:sz w:val="28"/>
          <w:szCs w:val="28"/>
        </w:rPr>
        <w:t>4. Фінансове забезпечення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>Програма  реалізується за рахунок коштів міського бюджету та спрямована на забезпечення розвитку та покращення  матеріально-технічної бази підрозділу ДПРЧ-8.</w:t>
      </w:r>
    </w:p>
    <w:p>
      <w:pPr>
        <w:pStyle w:val="Normal"/>
        <w:widowControl w:val="false"/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360" w:hanging="0"/>
        <w:jc w:val="center"/>
        <w:rPr/>
      </w:pPr>
      <w:r>
        <w:rPr>
          <w:b/>
          <w:sz w:val="28"/>
          <w:szCs w:val="28"/>
        </w:rPr>
        <w:t>5. Координація роботи з виконання заходів Програми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ординацію роботи з виконання заходів програми здійснює виконавчий комітет Тячівської міської ради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autoSpaceDE w:val="false"/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14:00Z</dcterms:created>
  <dc:creator>user3344</dc:creator>
  <dc:description/>
  <cp:keywords/>
  <dc:language>en-US</dc:language>
  <cp:lastModifiedBy>user3344</cp:lastModifiedBy>
  <cp:lastPrinted>2017-12-19T11:09:00Z</cp:lastPrinted>
  <dcterms:modified xsi:type="dcterms:W3CDTF">2017-12-19T09:13:00Z</dcterms:modified>
  <cp:revision>26</cp:revision>
  <dc:subject/>
  <dc:title/>
</cp:coreProperties>
</file>