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453859618" r:id="rId2"/>
        </w:object>
      </w:r>
      <w:r>
        <w:rPr/>
        <w:t xml:space="preserve">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ва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5 грудня  2017 року № 2065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грами розвитку пожежної охорони, забезпечення пожежної безпеки та підтримки місцевої пожежної служби на 2018 – 2020 рок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22 статті 26 Закону України «Про місцеве самоврядування в Україні», Кодексу цивільного захисту України від 02 жовтня 2012 року № 5403 – VI, двадцята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твердити Програму розвитку пожежної охорони, забезпечення пожежної безпеки та підтримки місцевої пожежної служби на 2018 – 2020 роки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 розвитку пожежної охорони, забезпечення пожежної безпеки та підтримки місцевої пожежної служби на 2018 – 2020 роки</w:t>
      </w:r>
      <w:r>
        <w:rPr>
          <w:color w:val="000000"/>
          <w:sz w:val="28"/>
        </w:rPr>
        <w:t xml:space="preserve"> проводити за рахунок коштів, запланованих в бюджеті міської ради на </w:t>
      </w:r>
      <w:r>
        <w:rPr>
          <w:sz w:val="28"/>
          <w:szCs w:val="28"/>
        </w:rPr>
        <w:t>2018 – 2020 роки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Контроль за виконанням рішення покласти на постійну депутатську комісію з питань </w:t>
      </w:r>
      <w:r>
        <w:rPr>
          <w:sz w:val="28"/>
          <w:szCs w:val="28"/>
        </w:rPr>
        <w:t xml:space="preserve">планування фінансів, бюджету, соціально-економічного розвитку, промисловості, підприємництва та сфери послуг </w:t>
      </w:r>
      <w:r>
        <w:rPr>
          <w:color w:val="000000"/>
          <w:sz w:val="28"/>
          <w:szCs w:val="28"/>
        </w:rPr>
        <w:t xml:space="preserve"> (голова комісії Мийсарош Т.С.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  І. І. 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ТВЕРДЖЕНО: 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ішення двадцятої сесії 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ьомого скликання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ячівської  міської  ради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 15 грудня 2017 року № 206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пожежної охорони, забезпечення пожежної безпеки та підтримки місцевої пожежної служби на 2018 – 2020 рок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ограма розвитку пожежної охорони, забезпечення пожежної безпеки та підтримки місцевої пожежної служби на 2018 – 2020 роки (далі – Програма) розроблена відповідно до Закону України «Про місцеве самоврядування в Україні», Кодексу цивільного захисту України від 02 жовтня 2012 року № 5403 – VI та спрямована на забезпечення пожежної безпеки в  населених пунктах Тячівської міської об’єднаної територіальної громади на основі концепції соціально-економічного розвитку громади, комплексного підходу до розв’язання проблем захисту народного надбання від пожеж та їх наслідків. Вона визначає шляхи вдосконалення, забезпечення пожежної безпеки, організаційні заходи її функціонування, зміцнення матеріально-технічної баз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і основні  завдання Прогр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ловною метою Програми є: 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ворення системи забезпечення пожежної безпеки в пунктах об’єднаної громади та її вдосконалення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хист життєво-важливих інтересів населення, об’єктів, підприємств, установ, організацій об’єднаної громади ( незалежно від форм власності) у сфері пожежної безпек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зробка організаційних засад діяльності щодо забезпечення пожежної безпеки населення на об’єктах міста та сіл об’єднаної громади шляхом якісного відновлення підрозділів пожежної охорони  та забезпечення їх засобами зв’язку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досконалення та підвищення ефективності роботи, пов’язаної з забезпеченням пожежної безпеки в об’єднаній територіальній громаді. Впровадження досвіду попередження пожеж та загибелі людей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фективне розв’язання проблем із протипожежного захисту та оперативне реагування на протипожежну обстановку в населених пунктах об’єднаної громад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досконалення організації та забезпечення гасіння пожеж від негативних наслідків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илення нагляду за станом пожежної безпеки в громадських пунктах та на об’єктах господарств об’єднаної територіальної громад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інформаційне забезпечення Тячівської міської ради, підприємств, установ, організацій та населення з питань пожежної безпек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ворення сприятливих умов для роботи пожежної служб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ізаційні заходи щодо виконання Програми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сновними заходами Програми є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окращення матеріально – технічної бази ДПРЧ-8 УДСНС України у Закарпатській області, шляхом проведення поточного та капітального ремонтів  основних засобів, спеціального автотранспорту та техніки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роведення благоустрою території пожежної частини в м. Тячів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дбання спеціального обладнання та інвентаря з пожежогасінн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становка пожежних гідрантів у населених пунктах громади для забору води під час ліквідації надзвичайних ситуацій на території об’єднаної громади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Організація публікацій в міській газеті „Тячів” рубрики  „Служба „01” профілактує, інформує, попереджує”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рганізація через засоби масової інформації та безпосередньо на підприємствах, організаціях та установах всіх форм власності вивчення правил  пожежної безпеки на виробництві та побуті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Забезпечення якісного проведення в загальноосвітніх та дитячих дошкільних закладах щорічного „Дня знань пожежної безпеки”, обслуговування масових та спортивних заходів, що проводяться на території ОТГ, пожежною технікою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8. Закупівля спеціальної пожежної техніки, засобів малої механізації рятувальних робіт та оснащення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/>
      </w:pPr>
      <w:r>
        <w:rPr>
          <w:b/>
          <w:sz w:val="28"/>
          <w:szCs w:val="28"/>
        </w:rPr>
        <w:t>4. Фінансове забезпечення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Програма  реалізується за рахунок коштів міського бюджету та спрямована на забезпечення розвитку та покращення  матеріально-технічної бази підрозділу ДПРЧ-8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/>
      </w:pPr>
      <w:r>
        <w:rPr>
          <w:b/>
          <w:sz w:val="28"/>
          <w:szCs w:val="28"/>
        </w:rPr>
        <w:t>5. Координація роботи з виконання заходів Програм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ію роботи з виконання заходів програми здійснює виконавчий комітет Тячівської міської рад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4:00Z</dcterms:created>
  <dc:creator>user3344</dc:creator>
  <dc:description/>
  <cp:keywords/>
  <dc:language>en-US</dc:language>
  <cp:lastModifiedBy>user3344</cp:lastModifiedBy>
  <cp:lastPrinted>2017-12-19T11:09:00Z</cp:lastPrinted>
  <dcterms:modified xsi:type="dcterms:W3CDTF">2017-12-19T09:13:00Z</dcterms:modified>
  <cp:revision>26</cp:revision>
  <dc:subject/>
  <dc:title/>
</cp:coreProperties>
</file>