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b/>
          <w:lang w:val="uk-UA"/>
        </w:rPr>
        <w:t>Додаток</w:t>
      </w:r>
      <w:r>
        <w:rPr>
          <w:b/>
          <w:lang w:val="en-US"/>
        </w:rPr>
        <w:t>2</w:t>
      </w:r>
    </w:p>
    <w:p>
      <w:pPr>
        <w:pStyle w:val="Normal"/>
        <w:jc w:val="right"/>
        <w:rPr/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 xml:space="preserve">до наказу Тячівського управління </w:t>
      </w:r>
    </w:p>
    <w:p>
      <w:pPr>
        <w:pStyle w:val="Normal"/>
        <w:ind w:left="4956" w:hanging="0"/>
        <w:jc w:val="center"/>
        <w:rPr/>
      </w:pPr>
      <w:r>
        <w:rPr>
          <w:rFonts w:eastAsia="Times New Roman"/>
          <w:b/>
          <w:lang w:val="uk-UA"/>
        </w:rPr>
        <w:t xml:space="preserve">      </w:t>
      </w:r>
      <w:r>
        <w:rPr>
          <w:b/>
          <w:lang w:val="uk-UA"/>
        </w:rPr>
        <w:t>соціального захисту населення</w:t>
      </w:r>
    </w:p>
    <w:p>
      <w:pPr>
        <w:pStyle w:val="Normal"/>
        <w:ind w:left="4956" w:firstLine="708"/>
        <w:rPr>
          <w:u w:val="single"/>
          <w:lang w:val="en-US"/>
        </w:rPr>
      </w:pPr>
      <w:r>
        <w:rPr>
          <w:rFonts w:eastAsia="Times New Roman"/>
          <w:b/>
          <w:u w:val="single"/>
          <w:lang w:val="en-US"/>
        </w:rPr>
        <w:t xml:space="preserve">                </w:t>
      </w:r>
      <w:r>
        <w:rPr>
          <w:b/>
          <w:u w:val="single"/>
          <w:lang w:val="uk-UA"/>
        </w:rPr>
        <w:t>р.</w:t>
      </w:r>
      <w:r>
        <w:rPr>
          <w:b/>
          <w:u w:val="single"/>
          <w:lang w:val="en-US"/>
        </w:rPr>
        <w:t xml:space="preserve"> </w:t>
      </w:r>
      <w:r>
        <w:rPr>
          <w:b/>
          <w:lang w:val="uk-UA"/>
        </w:rPr>
        <w:t>№</w:t>
      </w:r>
      <w:r>
        <w:rPr>
          <w:b/>
          <w:u w:val="single"/>
          <w:lang w:val="en-US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на зайняття вакантної посади державної служби категорії „Б”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 прийняття рішень Тячівського управління соціального захисту населення Тячівської районної держаної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Загальні умови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86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і обов’яз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ko-KR"/>
              </w:rPr>
            </w:pPr>
            <w:r>
              <w:rPr>
                <w:lang w:val="uk-UA" w:eastAsia="ko-KR"/>
              </w:rPr>
              <w:t>Отримання по реєстрах особових справ і документів на призначення усіх видів соціальної допомоги. Перевірку розрахунків на призначення усіх видів соціальної допомоги. Повернення особових справ спеціалістам у разі виявлення помилок у розрахунках. Візування рішень (протоколів) та повідомлень про призначення (відмову у призначенні) соціальної допомоги. Реєстрацію рішення про призначення (відмову у призначенні) допомоги у окремому журналі. Формування реєстру передачі особових справ і фактичну передачу особових справ у підрозділі з формування виплати. Контроль за інвентаризацією особових справ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плати праці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адовий оклад –</w:t>
            </w:r>
            <w:r>
              <w:rPr/>
              <w:t>530</w:t>
            </w:r>
            <w:r>
              <w:rPr>
                <w:lang w:val="uk-UA"/>
              </w:rPr>
              <w:t xml:space="preserve">0,00грн., надбавка за вислугу років, надбавка за ранг державного службовця, за наявності достатнього фонду оплати праці – премія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участі в конкурсі та строк їх пода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письмову заяву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письмову заяву, в якій повідомляє про те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копію(копії) документа (документів) про осві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трок подання документів: 16</w:t>
            </w:r>
            <w:r>
              <w:rPr>
                <w:lang w:val="uk-UA"/>
              </w:rPr>
              <w:t xml:space="preserve">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, час  та дата початку проведення конкурс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приміщенні управління соціального захисту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500,м. Тячів вул. Незалежності, 29, 2-й повер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.00 к. ч. 0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березня 2018 року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 ім’я та по батькові, номер телефону та адреса електронної пошти особи, яка надає додаткову інформацію з питань проведення конкурсу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дь Ілдика Кар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134)33868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tupsz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гістра (спеціаліст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свід робо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посадах державної служби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 одного року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діння державною мово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компетентніс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Комунікація та взаємод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собисті компетен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Технічні вмі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ефективно взаємодіяти – дослухатися, сприймати та викладати дум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альність, вміння працювати в стресових ситуація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е обладнання та програмне забезпече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нання законодавст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я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державну службу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запобігання корупції”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кон України „Про звернення громадян”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нання спеціального законодавства, що пов</w:t>
            </w:r>
            <w:r>
              <w:rPr>
                <w:b/>
                <w:lang w:val="uk-UA" w:eastAsia="ko-KR"/>
              </w:rPr>
              <w:t>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місцеві державні адміністрації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державну соціальну допомогу малозабезпеченим сім’ям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державну соціальну допомогу інвалідам з дитинства та дітям – інваліда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державну соціальну допомогу особам, які не мають права на пенсію та інваліда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Тячівського управління</w:t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ab/>
        <w:tab/>
        <w:t xml:space="preserve">В. В. Бо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achi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19:00Z</dcterms:created>
  <dc:creator>Admin</dc:creator>
  <dc:description/>
  <dc:language>en-US</dc:language>
  <cp:lastModifiedBy>Admin</cp:lastModifiedBy>
  <cp:lastPrinted>2018-02-19T09:53:00Z</cp:lastPrinted>
  <dcterms:modified xsi:type="dcterms:W3CDTF">2018-02-19T07:55:00Z</dcterms:modified>
  <cp:revision>4</cp:revision>
  <dc:subject/>
  <dc:title/>
</cp:coreProperties>
</file>