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2"/>
        <w:jc w:val="center"/>
        <w:rPr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00874331" r:id="rId2"/>
        </w:object>
      </w: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ind w:left="142" w:hanging="12"/>
        <w:jc w:val="center"/>
        <w:rPr/>
      </w:pPr>
      <w:r>
        <w:rPr>
          <w:rFonts w:eastAsia="Times New Roman"/>
          <w:szCs w:val="28"/>
          <w:lang w:val="en-US" w:eastAsia="en-US"/>
        </w:rPr>
        <w:t xml:space="preserve">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ind w:left="142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2 січня 2020  року  № 15</w:t>
      </w:r>
    </w:p>
    <w:p>
      <w:pPr>
        <w:pStyle w:val="HTML1"/>
        <w:ind w:left="142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142" w:hanging="0"/>
        <w:jc w:val="both"/>
        <w:rPr>
          <w:rStyle w:val="HTML"/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685</wp:posOffset>
                </wp:positionV>
                <wp:extent cx="346710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 введення  в  дію рішення   конкурсної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84pt;mso-wrap-distance-left:9pt;mso-wrap-distance-right:9pt;mso-wrap-distance-top:0pt;mso-wrap-distance-bottom:0pt;margin-top:1.5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54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 введення  в  дію рішення   конкурсної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1" w:firstLine="720"/>
        <w:jc w:val="both"/>
        <w:rPr/>
      </w:pPr>
      <w:r>
        <w:rPr>
          <w:sz w:val="28"/>
          <w:szCs w:val="28"/>
        </w:rPr>
        <w:t>З метою  визначення виконавця послуг з вивезення побутових відходів на території населених пунктів Тячівської міської об’єднаної територіальної громади 16 січня 2020 року на засіданні конкурсної комісії  прийнято рішення, яким визначено переможцем, оголошеного з  цього приводу,  конкурсу -  товариство з обмеженою відповідальністю «Екосіті» (Закарпатська область, Тячівський район, місто Тячів, вулиця Голлоші, 5 А)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и пункту 30 Порядку проведення конкурсу на надання послуг з вивезення побутових відходів, затвердженого постановою Кабінету Міністрів України від 16.11.2011 року №1173, рішення конкурсної комісії щодо визначення переможця  вводиться в дію розпорядчим документом організатора протягом не більше як п’яти робочих днів з дня проведення конкурсу; другим абзацом цього пункту визначається, що у разі коли в конкурсі взяв участь тільки один учасник і його пропозицію не було відхилено, строк, на який він визначається виконавцем послуг з вивезення побутових відходів, повинен становити 12 місяців, після чого організовується і проводиться новий конкурс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, </w:t>
      </w:r>
      <w:r>
        <w:rPr>
          <w:color w:val="000000"/>
          <w:sz w:val="28"/>
          <w:szCs w:val="28"/>
          <w:shd w:fill="FFFFFF" w:val="clear"/>
        </w:rPr>
        <w:t xml:space="preserve">враховуючи протокол засідання конкурсної комісії з проведення конкурсу щодо визначення виконавця послуг з вивезення побутових відходів на території </w:t>
      </w:r>
      <w:r>
        <w:rPr>
          <w:sz w:val="28"/>
          <w:szCs w:val="28"/>
        </w:rPr>
        <w:t xml:space="preserve">населених пунктів Тячівської міської об’єднаної територіальної громади </w:t>
      </w:r>
      <w:r>
        <w:rPr>
          <w:color w:val="000000"/>
          <w:sz w:val="28"/>
          <w:szCs w:val="28"/>
          <w:shd w:fill="FFFFFF" w:val="clear"/>
        </w:rPr>
        <w:t>від 16 січня 2020 року, керуючись підпунктом 6 пункту «а» статті 30  Закону України «Про місцеве самоврядування в Україні»</w:t>
      </w:r>
      <w:r>
        <w:rPr>
          <w:sz w:val="28"/>
          <w:szCs w:val="28"/>
        </w:rPr>
        <w:t xml:space="preserve">, виконком міської ради 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вести в дію рішення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від 16 січня 2020 року, згідно з яким переможцем конкурсу визначено товариство з обмеженою відповідальністю «Екосіті»   (Закарпатська область, Тячівський  район,   місто  Тячів, вулиця Голлоші,  будинок 5 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Укласти з ТОВ «Екосіті» договір про надання послуг з вивезення  побутових відходів на території населених пунктів Тячівської міської об’єднаної територіальної громади, у порядку, встановленому чинним законодавством Україн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tabs>
          <w:tab w:val="clear" w:pos="708"/>
          <w:tab w:val="left" w:pos="180" w:leader="none"/>
        </w:tabs>
        <w:ind w:left="142" w:right="-1" w:firstLine="12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               І.І. Ковач  </w:t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1:00Z</dcterms:created>
  <dc:creator>User</dc:creator>
  <dc:description/>
  <cp:keywords/>
  <dc:language>en-US</dc:language>
  <cp:lastModifiedBy>Reshetar</cp:lastModifiedBy>
  <cp:lastPrinted>2020-01-22T11:44:00Z</cp:lastPrinted>
  <dcterms:modified xsi:type="dcterms:W3CDTF">2020-07-16T07:01:00Z</dcterms:modified>
  <cp:revision>20</cp:revision>
  <dc:subject/>
  <dc:title/>
</cp:coreProperties>
</file>