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rFonts w:eastAsia="SimSun;宋体"/>
          <w:sz w:val="20"/>
          <w:szCs w:val="20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53078682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5 листопада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28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. Тячів</w:t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итання щодо створення вуличного комітету у місті Тяч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озглянувши заяву громадянки хххххххххххххххх (реєстрація місця проживання хххххххххххххххх) та протокол зборів власників земельних ділянок території кварталу «Елевен» житлової забудови в м.Тячів про ініціювання створення вуличного комітету кварталу «Елевен», враховуючи необхідність проведення робіт з будівництва 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виконавчий комітет Тячівської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1. Внести на розгляд чергової сесії міської ради питання щодо надання дозволу на створення органу самоорганізації населення - вуличного комітету кварталу «Елевен» у місті Тяч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2. У разі надання сесією міської ради дозволу на створення вуличного комітету кварталу «Елевен» у місті Тячів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изначити основними напрямками його діяльності: організацію робіт з  будівництва мереж газо- та електропостачання, інших комунікацій, здійснення заходів з благоустрою території кварталу житлової забуд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2. Погодити п</w:t>
      </w:r>
      <w:r>
        <w:rPr>
          <w:sz w:val="28"/>
          <w:szCs w:val="28"/>
          <w:lang w:eastAsia="ru-RU"/>
        </w:rPr>
        <w:t>овноваження вуличного комітету щодо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2.1. Вирішення інтересів жителів кварталу в Тячівській міській раді, місцевих органах виконавчої влади, підприємствах, установах та організаціях з питань пов’язаних із забезпеченням повноцінного функціонування, в тому числі з </w:t>
      </w:r>
      <w:r>
        <w:rPr>
          <w:color w:val="000000"/>
          <w:sz w:val="28"/>
          <w:szCs w:val="28"/>
        </w:rPr>
        <w:t>організацією та проведенням робіт з будівництва мереж газо- та електропостачання, інших комунікацій.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2. Організації на добровільних засадах участі населення у заходах щодо 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изначити територію повноважень вуличного комітету в межах кварталу «Елевен» у місті Тячів.</w:t>
      </w:r>
    </w:p>
    <w:p>
      <w:pPr>
        <w:pStyle w:val="Normal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Olga</cp:lastModifiedBy>
  <cp:lastPrinted>2019-11-08T16:35:00Z</cp:lastPrinted>
  <dcterms:modified xsi:type="dcterms:W3CDTF">2019-11-12T07:52:00Z</dcterms:modified>
  <cp:revision>24</cp:revision>
  <dc:subject/>
  <dc:title> </dc:title>
</cp:coreProperties>
</file>