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5314957" r:id="rId2"/>
        </w:objec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Три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кві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3354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675" w:hanging="0"/>
        <w:jc w:val="both"/>
        <w:rPr/>
      </w:pPr>
      <w:r>
        <w:rPr>
          <w:sz w:val="28"/>
          <w:szCs w:val="28"/>
          <w:lang w:val="uk-UA"/>
        </w:rPr>
        <w:t>Про затвердження Програми сприяння підвищенню енергоефективності в Тячівській міській об’єднаній територіальній громаді на 2019-2020 роки.</w:t>
      </w:r>
    </w:p>
    <w:p>
      <w:pPr>
        <w:pStyle w:val="Normal"/>
        <w:tabs>
          <w:tab w:val="clear" w:pos="708"/>
          <w:tab w:val="left" w:pos="576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4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е самоврядування в Україні», «Про енергетичну ефективність будівель», «Про енергозбереження», «Про Фонд енергоефективності» тридцята сесія сьомого </w:t>
      </w:r>
      <w:r>
        <w:rPr>
          <w:color w:val="000000"/>
          <w:sz w:val="28"/>
          <w:szCs w:val="28"/>
          <w:lang w:val="uk-UA"/>
        </w:rPr>
        <w:t>скликання Тячівської</w:t>
      </w:r>
      <w:r>
        <w:rPr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sz w:val="28"/>
          <w:szCs w:val="28"/>
          <w:lang w:val="uk-UA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підвищенню енергоефективності в Тячівській міській об’єднаній територіальній громаді на 2019-2020 роки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Фінансування </w:t>
      </w:r>
      <w:r>
        <w:rPr>
          <w:sz w:val="28"/>
          <w:szCs w:val="28"/>
          <w:lang w:val="uk-UA"/>
        </w:rPr>
        <w:t>Програми сприяння підвищенню енергоефективності в Тячівській міській об’єднаній територіальній громаді на 2019-2020 роки проводити за рахунок коштів, передбачених в міському бюджеті на ці роки, та інших джерелзгідно законодавств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І. Ковач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5398" w:hanging="0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         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Затверджено:</w:t>
      </w:r>
    </w:p>
    <w:p>
      <w:pPr>
        <w:pStyle w:val="Normal"/>
        <w:widowControl w:val="false"/>
        <w:suppressAutoHyphens w:val="true"/>
        <w:ind w:left="5398" w:hanging="0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рішення тридцятої сесії </w:t>
      </w:r>
    </w:p>
    <w:p>
      <w:pPr>
        <w:pStyle w:val="Normal"/>
        <w:widowControl w:val="false"/>
        <w:suppressAutoHyphens w:val="true"/>
        <w:ind w:left="5398" w:hanging="0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lang w:val="uk-UA" w:eastAsia="zh-CN" w:bidi="hi-IN"/>
        </w:rPr>
        <w:t>сьомого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 xml:space="preserve"> скликання</w:t>
      </w:r>
    </w:p>
    <w:p>
      <w:pPr>
        <w:pStyle w:val="Normal"/>
        <w:widowControl w:val="false"/>
        <w:suppressAutoHyphens w:val="true"/>
        <w:ind w:left="5398" w:hanging="0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Тячівської міської ради</w:t>
      </w:r>
    </w:p>
    <w:p>
      <w:pPr>
        <w:pStyle w:val="Normal"/>
        <w:widowControl w:val="false"/>
        <w:suppressAutoHyphens w:val="true"/>
        <w:ind w:left="5398" w:hanging="0"/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uk-UA" w:eastAsia="zh-CN" w:bidi="hi-IN"/>
        </w:rPr>
        <w:t>від 04 квітня 2019 року № 3354</w:t>
      </w:r>
    </w:p>
    <w:p>
      <w:pPr>
        <w:pStyle w:val="Normal"/>
        <w:spacing w:lineRule="auto" w:line="360"/>
        <w:ind w:firstLine="720"/>
        <w:jc w:val="both"/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 w:cs="FreeSans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ияння підвищенню енергоефективності в Тячівській міській об’єднаній територіальній громаді на 2019-2020 ро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3733" w:leader="none"/>
        </w:tabs>
        <w:spacing w:lineRule="auto" w:line="240" w:before="0" w:after="0"/>
        <w:ind w:left="3420" w:hanging="0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До найактуальніших проблем сучасного суспільства належить організація раціонального енергоспоживання з мінімальним негативним впливом на навколишнє середовище, раціональним використанням енергетичних ресурсів за розумного та достатнього задоволення технологічних і побутових потреб громадян у всіх видах і формах енергії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Проблема високого рівня енергоспоживання та необхідність підвищення енергоефективності набуває все більшої актуальності, оскільки розглядається як один із основних елементів загальної енергетичної політики держави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Актуальність проблеми енергозбереження для будівель бюджетних організацій, з одного боку, обумовлена соціальною значущістю цих об'єктів, з іншого боку марнотратне споживання енергії та відсутність системного підходу до реалізації енергозберігаючих заходів є одними з основних причин дефіциту бюджетів усіх рівнів. Зважаючи на те, що останнім часом нові об’єкти бюджетної сфери в експлуатацію майже не вводяться, основні резерви енергозбереження знаходяться у сфері вдосконалення енергоспоживання раніше побудованих будівель бюджетних установ.</w:t>
      </w:r>
    </w:p>
    <w:p>
      <w:pPr>
        <w:pStyle w:val="31"/>
        <w:tabs>
          <w:tab w:val="clear" w:pos="708"/>
          <w:tab w:val="left" w:pos="3733" w:leader="none"/>
        </w:tabs>
        <w:spacing w:lineRule="auto" w:line="240" w:before="0" w:after="0"/>
        <w:ind w:firstLine="720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  <w:t>Враховуючи значну зношеність більшості будівель бюджетних установ, мають реалізовуватись проекти комплексної енергоефективної термомодернізації. Тому розроблена Програма підвищення енергоефективності на території Тячівської міської ради на 2019-2020 роки (далі – Програма) забезпечує пошук фінансових ресурсів для реалізації заходів з енергозбереження.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2. 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Мета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  <w:lang w:val="uk-UA"/>
        </w:rPr>
        <w:t>Метою Програми є формування свідомого ставлення до необхідності підвищення енергоефективності, здійснення комплексних енергозберігаючих заходів в бюджетних установах на території Тячівської міської ради.</w:t>
      </w:r>
    </w:p>
    <w:p>
      <w:pPr>
        <w:pStyle w:val="31"/>
        <w:shd w:fill="auto" w:val="clear"/>
        <w:tabs>
          <w:tab w:val="clear" w:pos="708"/>
          <w:tab w:val="left" w:pos="4372" w:leader="none"/>
        </w:tabs>
        <w:spacing w:lineRule="auto" w:line="240" w:before="0" w:after="0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3232" w:leader="none"/>
        </w:tabs>
        <w:spacing w:lineRule="auto" w:line="240" w:before="0" w:after="0"/>
        <w:ind w:firstLine="72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3. Завдання та з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аходи щодо реалізації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Normal"/>
        <w:widowControl w:val="false"/>
        <w:ind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нергозберігаючих належать завдання та заходи, спрямовані на скорочення та раціональне енергоспоживання, зокре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програмне планування та моніторинг заходів з енергозбереження за допомогою впровадження системи енергетичного моніторингу, енергетичної паспортизації уста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енергетичного ауди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комплексні енергозберігаючі заходи (капітальний ремонт з заміною вікон, дверей, утепленням фасаду, ремонтом покрівлі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та модернізація систем опалення будівель (в т.ч. заміна застарілих котлів на більш сучасні або на альтернативному паливі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встановлення та модернізація систем постачання води в будівлях комунальної влас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ламп розжарювання на енергозберігаючі, заміна електропровод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встановлення (заміна) пристроїв регулювання споживання води, електроенерг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новлення вуличного освітлення</w:t>
      </w:r>
      <w:r>
        <w:rPr>
          <w:sz w:val="28"/>
          <w:szCs w:val="28"/>
          <w:lang w:val="uk-UA"/>
        </w:rPr>
        <w:t xml:space="preserve">, в т.ч. </w:t>
      </w:r>
      <w:r>
        <w:rPr>
          <w:sz w:val="28"/>
          <w:szCs w:val="28"/>
        </w:rPr>
        <w:t>з застосуванням енергозберігаючих технологій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70"/>
        <w:jc w:val="both"/>
        <w:rPr/>
      </w:pPr>
      <w:r>
        <w:rPr>
          <w:sz w:val="28"/>
          <w:szCs w:val="28"/>
          <w:lang w:val="uk-UA"/>
        </w:rPr>
        <w:t>популяризація економічних, екологічних та соціальних переваг енергозбереження,  підвищення управлінського та освітнього рівнів у цій сфері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720"/>
        <w:jc w:val="center"/>
        <w:rPr>
          <w:rStyle w:val="1"/>
          <w:bCs w:val="false"/>
          <w:color w:val="000000"/>
          <w:sz w:val="28"/>
          <w:szCs w:val="28"/>
          <w:lang w:val="uk-UA" w:eastAsia="uk-UA"/>
        </w:rPr>
      </w:pP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4.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 xml:space="preserve">Фінансування 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рограми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Фінансування Програми здійснюється за рахунок коштів міського бюджету, інших місцевих бюджетів, Державного бюджету, позабюджетних коштів, коштів проектів міжнародної технічної допомоги, залучених інвестицій та інших передбачених законодавством джерел.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продовж дії Програми перелік енергоефективних заходів з відповідним обсягом фінансування може коригуватись відповідно до фактичної ситуації та реального виконання заходів Програми.</w:t>
      </w:r>
    </w:p>
    <w:p>
      <w:pPr>
        <w:pStyle w:val="12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5.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дійснення заходів Програми дозволить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нергоефективності будівель бюджетних установ та раціональне використання енергетичних ресурсів на території Тячівської міської рад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ідносне скорочення бюджетних видатків на оплату паливно-енергетичних ресурсів, послуг водопостачання та водовідведенн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лагодження дієвого обліку та оперативного контролю за споживанням енергоресурсів та вод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безпечення умов щодо залучення грантових, кредитних та передбачених законодавством коштів на реалізацію енергозберігаючих захо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умов перебування у дитячих дошкільних та навчальних закладах та інших бюджетних установах відповідно до положень державних санітарних правил і нор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98"/>
        </w:tabs>
        <w:ind w:left="21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5" w:leader="none"/>
        <w:tab w:val="left" w:pos="7005" w:leader="none"/>
      </w:tabs>
      <w:ind w:left="360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00" w:after="360"/>
      <w:jc w:val="both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360"/>
      <w:outlineLvl w:val="0"/>
    </w:pPr>
    <w:rPr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8:00Z</dcterms:created>
  <dc:creator>sr</dc:creator>
  <dc:description/>
  <cp:keywords/>
  <dc:language>en-US</dc:language>
  <cp:lastModifiedBy>user3344</cp:lastModifiedBy>
  <cp:lastPrinted>2016-10-24T14:49:00Z</cp:lastPrinted>
  <dcterms:modified xsi:type="dcterms:W3CDTF">2019-04-05T11:36:00Z</dcterms:modified>
  <cp:revision>6</cp:revision>
  <dc:subject/>
  <dc:title> </dc:title>
</cp:coreProperties>
</file>