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b/>
          <w:b/>
          <w:sz w:val="31"/>
          <w:szCs w:val="31"/>
        </w:rPr>
      </w:pPr>
      <w:r>
        <w:rPr>
          <w:szCs w:val="28"/>
        </w:rPr>
        <w:t xml:space="preserve">                                                                   </w:t>
      </w:r>
      <w:r>
        <w:rPr>
          <w:b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373847727" r:id="rId2"/>
        </w:objec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/>
      </w:pPr>
      <w:r>
        <w:rPr/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lang w:val="uk-UA"/>
        </w:rPr>
        <w:t>Дев’ятнадцята (позачергова)</w:t>
      </w:r>
      <w:r>
        <w:rPr/>
        <w:t xml:space="preserve">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</w:rPr>
      </w:pPr>
      <w:r>
        <w:rPr>
          <w:rStyle w:val="124pt"/>
          <w:b/>
        </w:rPr>
        <w:t>РІШЕННЯ</w:t>
      </w:r>
    </w:p>
    <w:p>
      <w:pPr>
        <w:pStyle w:val="Normal"/>
        <w:jc w:val="center"/>
        <w:rPr>
          <w:rStyle w:val="124pt"/>
          <w:b/>
          <w:b/>
          <w:bCs/>
          <w:sz w:val="36"/>
          <w:szCs w:val="36"/>
        </w:rPr>
      </w:pPr>
      <w:r>
        <w:rPr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31 жовтня  2017 року № 1953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надання дозволу на організацію  співпраці з містами Хотеборж (край Височина, Чехія) та Наход (Краловоградецький край, Чехія) та  уповноваження Тячівського міського голови на підписання Угод про співпробітництв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75"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ідпунктів 33  та 43 пункту 1 статті 26, пунктів 14 та 16 статті 42 Закону України «Про місцеве самоврядування в Україні»  дев’ятнадцята (позачергова) 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Надати дозвіл на організацію співробітництва Тячівської міської ради з містами </w:t>
      </w:r>
      <w:r>
        <w:rPr>
          <w:sz w:val="28"/>
          <w:szCs w:val="28"/>
        </w:rPr>
        <w:t>Хотеборж (край Височина, Чехія) та Наход (Краловоградецький край, Чехія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2. Затвердити текст угоди про співпрацю між містами – побратимами 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Уповноважити Тячівського міського голову Ковача Івана Івановича на підписання Угоди про співпрацю між містами-побратимами Хотеборж (край Височина, Чехія) і Наход (Краловоградецький край, Чехія) та Тячівською міською рад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Контроль за виконанням рішення покласти</w:t>
      </w:r>
      <w:r>
        <w:rPr>
          <w:sz w:val="28"/>
          <w:szCs w:val="28"/>
        </w:rPr>
        <w:t xml:space="preserve"> на постійну депутатську комісію з питань національних відносин, міжнародних та зовнішньоекономічних зв’язків</w:t>
      </w:r>
      <w:r>
        <w:rPr>
          <w:b/>
        </w:rPr>
        <w:t xml:space="preserve"> </w:t>
      </w:r>
      <w:r>
        <w:rPr>
          <w:sz w:val="28"/>
          <w:szCs w:val="28"/>
        </w:rPr>
        <w:t>(голова комісії Амбруш П.О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              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                                                                        </w:t>
      </w:r>
      <w:r>
        <w:rPr>
          <w:rFonts w:eastAsia="Calibri"/>
          <w:sz w:val="28"/>
          <w:szCs w:val="28"/>
          <w:lang w:eastAsia="en-US"/>
        </w:rPr>
        <w:t xml:space="preserve">рішення дев’ятнадцятої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позачергової) сесії  сьом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кликання Тячівської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       </w:t>
      </w:r>
      <w:r>
        <w:rPr>
          <w:sz w:val="28"/>
          <w:szCs w:val="28"/>
          <w:lang w:eastAsia="ru-RU"/>
        </w:rPr>
        <w:t>від 31 жовтня 2017 р.  № 195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hu-HU"/>
        </w:rPr>
        <w:t xml:space="preserve">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Г О Д А   П Р О   С П І В П Р А Ц 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 І Ж   М І С Т А М И – П О Б Р А Т И М А М 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ЯЧІВ</w:t>
      </w:r>
      <w:r>
        <w:rPr>
          <w:sz w:val="28"/>
          <w:szCs w:val="28"/>
        </w:rPr>
        <w:t xml:space="preserve"> (Закарпатська область, Украї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и двох міст-побратим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 (Україна) та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усі толерантності та взаєморозуміння, з метою закріплення двохсторонніх економічних та міжнаціональних зв’язків територіальних громад цих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ряють своїми підписами цю угоду в тім, що забезпечуватим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ономічну та правову співпрацю між територіальними гром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-побратим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у та реалізацію спільних соціальних та культурних прое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інтересах територіальних громад та у напрямку європейської інтег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мін досвідом роботи між делегаціями та організованими груп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ів територіальних громад, підприємств, установ та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ємодію у розвитку відносин в галузях освіти, науки, медицини, реліг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рони природи, спорту та туризму, соціальному та економічному розвитку;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асть у міжнародних проектах під егідою Європейського Союзу,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ку діяльності неприбуткових громадських організацій та об’єднань громадян.</w: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«_________» «_____» року,  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                                                           Ковач Іван Іва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                                                        </w:t>
        <w:tab/>
        <w:t xml:space="preserve"> міський голова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вірена особа міської ради                                                     довірена особ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   </w:t>
        <w:tab/>
        <w:t xml:space="preserve">  </w:t>
        <w:tab/>
        <w:tab/>
        <w:tab/>
        <w:tab/>
        <w:t xml:space="preserve">           Тяч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2">
    <w:name w:val="Заголовок №1 (2)_"/>
    <w:basedOn w:val="Style13"/>
    <w:qFormat/>
    <w:rPr>
      <w:b/>
      <w:bCs/>
      <w:sz w:val="31"/>
      <w:szCs w:val="31"/>
      <w:shd w:fill="FFFFFF" w:val="clear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4:00Z</dcterms:created>
  <dc:creator>user3344</dc:creator>
  <dc:description/>
  <cp:keywords/>
  <dc:language>en-US</dc:language>
  <cp:lastModifiedBy>user3344</cp:lastModifiedBy>
  <cp:lastPrinted>2017-11-07T16:12:00Z</cp:lastPrinted>
  <dcterms:modified xsi:type="dcterms:W3CDTF">2017-11-10T06:17:00Z</dcterms:modified>
  <cp:revision>21</cp:revision>
  <dc:subject/>
  <dc:title/>
</cp:coreProperties>
</file>