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55237152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Тридцять п’ята</w:t>
      </w:r>
      <w:r>
        <w:rPr>
          <w:b/>
          <w:sz w:val="31"/>
          <w:szCs w:val="31"/>
        </w:rPr>
        <w:t xml:space="preserve"> сесія  </w:t>
      </w:r>
      <w:r>
        <w:rPr>
          <w:b/>
          <w:sz w:val="31"/>
          <w:szCs w:val="31"/>
          <w:lang w:val="uk-UA"/>
        </w:rPr>
        <w:t>сьомого</w:t>
      </w:r>
      <w:r>
        <w:rPr>
          <w:b/>
          <w:sz w:val="31"/>
          <w:szCs w:val="31"/>
        </w:rPr>
        <w:t xml:space="preserve">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7 грудня 2019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>№ 42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 орієнто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роботи Тячі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ункту 7 статті 26 Закону України «Про місцеве самоврядування в Україні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дцять п’ят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орієнтовний  План роботи Тячівської міської ради на 2020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Зміни та доповнення до Плану роботи вносити на чергових сесіях міської ради на підставі пропозицій постійних депутатських комісій  та депутатів Тяч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Контроль за виконанням цього рішення покласти на секретаря міської ради Крічфалушія І.І.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– секретар ради                                           І.І. Крічфалуш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:                                             </w:t>
      </w:r>
    </w:p>
    <w:p>
      <w:pPr>
        <w:pStyle w:val="Normal"/>
        <w:ind w:right="-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дцять п’ятої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Тячівської                                 </w:t>
      </w:r>
    </w:p>
    <w:p>
      <w:pPr>
        <w:pStyle w:val="Normal"/>
        <w:ind w:right="-56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                                                                                                                    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7 грудня 2019 року №424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РІЄНТОВНИЙ  ПЛАН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роботи Тячівської міської ради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І кварт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бюджету Тячівської міської ради за 2019 рік та затвердження звіту про його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становлення мінімальної вартості місячної оренди одного квадратного метра загальної площі нерухомості з урахуванням місця її розташування, інших функціональних та якісних показників при передачі в оренду (суборенду) та житловий найм на території населених пунктів Тячівської міської об’єднаної територіальної громади на 2020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І квартал 2019 року та затвердження звіту про його викон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внесення змін до бюджету Тячівської міської ради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становлення ставок місцевих податків і зборів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перше півріччя 2020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несення змін до бюджету Тячівської міської ради за підсумками роботи за перше півріччя 2020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Про відзначення Дня міста та присвоєння звання Почесного  громадянина  м. Тячів в 2020 році.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ІУ кварт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 бюджету Тячівської міської ради за 9 місяців 2019 року, затвердження звіту про його виконання та внесення змін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бюджет Тячівської міської ради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затвердження орієнтовного  Плану роботи Тячівської міської ради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затвердження Плану діяльності Тячівської міської ради з підготовки регуляторних актів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Про затвердження програм соціально – економічного розвитку, інших цільових програм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затвердження структури і чисельності виконавчого апарату, відділів та управління міської ради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Про затвердження Положення про преміювання посадових осіб, працівників Тячівської міської ради та апарату виконком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На сесіях розглядатимуться також пит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розгляд звернень з питань землекористування та взяття на облік громадян по виділенню земельних ділянок для будівництва житлових будинків і господарськ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розроблення та затвердження містобудівної документації - детальних планів території земельних ділянок в населених пунктах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несення змін до адміністративно – територіального устрою населених пунктів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встановлення ставок місцевих податків і з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Розгляд рішень, прийнятих на громадських слуханнях, запитів і звернень депутатів та прийняття рішень по ни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взяття у комунальну власність та передачу із комунальної власності майна, що належить Тячівській міській об’єднаній територіальній гром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Інш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center" w:pos="481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31:00Z</dcterms:created>
  <dc:creator>user3344</dc:creator>
  <dc:description/>
  <cp:keywords/>
  <dc:language>en-US</dc:language>
  <cp:lastModifiedBy>user3344</cp:lastModifiedBy>
  <dcterms:modified xsi:type="dcterms:W3CDTF">2019-12-17T13:42:00Z</dcterms:modified>
  <cp:revision>5</cp:revision>
  <dc:subject/>
  <dc:title/>
</cp:coreProperties>
</file>