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61862439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Тридцять п’ят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7 грудня 2019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4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орієнт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роботи Тяч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дцять п’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20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– секретар ради                                           І.І. Крічфалуш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дцять п’ятої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       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 грудня 2019 року №424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оботи Тячівської міської ради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бюджету Тячівської міської ради за 2019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20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9 року та затвердження звіту про його викон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становлення ставок місцевих податків і зборів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20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2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о відзначення Дня міста та присвоєння звання Почесного  громадянина  м. Тячів в 2020 році.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9 року, затвердження звіту про його виконання та внесення змін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Тячівської міської ради з підготовки регуляторних актів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ро затвердження Положення про преміювання посадових осіб, працівників Тячівської міської ради та апарату виконко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рішень, прийнятих на громадських слуханнях, запитів і звернень депутатів та прийняття рішень по 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взяття у комунальну власність та передачу із комунальної власності майна, що належить Тячівській міській об’єднан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1:00Z</dcterms:created>
  <dc:creator>user3344</dc:creator>
  <dc:description/>
  <cp:keywords/>
  <dc:language>en-US</dc:language>
  <cp:lastModifiedBy>user3344</cp:lastModifiedBy>
  <dcterms:modified xsi:type="dcterms:W3CDTF">2019-12-17T13:42:00Z</dcterms:modified>
  <cp:revision>5</cp:revision>
  <dc:subject/>
  <dc:title/>
</cp:coreProperties>
</file>